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08-07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4» марта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ремонту санузлов административного здания по ул. Мордовцева, 6 в г. Владикавказ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 12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3» марта 2007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4» марта 2007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а рассмотрена заявка следующего участника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пр. Коста, 282, кор.1, кв.6 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3157"/>
        <w:gridCol w:w="2715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0 руб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апреля 2007г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курсная комиссия сопоставила заявку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ООО «Ир-Строй» с ценой контракта-1750000 руб., срок выполнения –20 апреля 2007г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 xml:space="preserve">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_Дзахоева Лаура Руслановна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Цгоев Казбек Дзантемир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28:00Z</dcterms:created>
  <dc:creator>User</dc:creator>
  <dc:description/>
  <cp:keywords/>
  <dc:language>en-US</dc:language>
  <cp:lastModifiedBy>Торги</cp:lastModifiedBy>
  <cp:lastPrinted>2007-03-14T16:56:00Z</cp:lastPrinted>
  <dcterms:modified xsi:type="dcterms:W3CDTF">2007-03-14T13:57:00Z</dcterms:modified>
  <cp:revision>6</cp:revision>
  <dc:subject/>
  <dc:title>ПРОТОКОЛ №71-06</dc:title>
</cp:coreProperties>
</file>