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0-06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перекрытию трамвайных переездов полимерными материалами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0-06 от «1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перекрытию трамвайных переездов полимерными материалами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 трамвайных переездов полимерными материала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работка грунта с погрузкой на автомобили самосвалы экскаваторами с ковшом вместимостью 2,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, группа грунтов: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шириной более 2м и котлованах площадью сечения до 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 креплениями, глубина траншей и котлованов до 2м, группа грунтов: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возка разобранного грунта на 10к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олимерного наст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8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, используемый материал должен быть новым и отвечать требованиям ГОСТов и ТУ.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ерекресток улиц: Ген. Плиева/Коцое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и выполнения работ: до конца декабря 2006г., после заключения контракта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  246 13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4 декабря, срок окончания 8 декабря 2006г.(8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142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24:00Z</dcterms:created>
  <dc:creator>Обухань  Михаил  Иванович</dc:creator>
  <dc:description/>
  <cp:keywords/>
  <dc:language>en-US</dc:language>
  <cp:lastModifiedBy>Dom</cp:lastModifiedBy>
  <cp:lastPrinted>2006-12-04T14:09:00Z</cp:lastPrinted>
  <dcterms:modified xsi:type="dcterms:W3CDTF">2006-12-04T11:13:00Z</dcterms:modified>
  <cp:revision>8</cp:revision>
  <dc:subject/>
  <dc:title>   Дзжуджыхъжуы   горжты                                                             Администрация     </dc:title>
</cp:coreProperties>
</file>