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466090</wp:posOffset>
                </wp:positionV>
                <wp:extent cx="6327775" cy="704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 w:before="0" w:after="200"/>
                              <w:ind w:left="144" w:hanging="1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Примерное 24-дневное меню комплексных завтраков, обедов и полдников 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>летних оздоровительных лагерей при МОУ СОШ №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55.45pt;mso-wrap-distance-left:1.9pt;mso-wrap-distance-right:1.9pt;mso-wrap-distance-top:0pt;mso-wrap-distance-bottom:0pt;margin-top:36.7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 w:before="0" w:after="200"/>
                        <w:ind w:left="144" w:hanging="1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9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Примерное 24-дневное меню комплексных завтраков, обедов и полдников дл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9"/>
                          <w:sz w:val="28"/>
                          <w:szCs w:val="28"/>
                        </w:rPr>
                        <w:t>летних оздоровительных лагерей при МОУ СОШ №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95" w:right="88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50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7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3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4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5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6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7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8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9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0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11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3"/>
        <w:gridCol w:w="6461"/>
        <w:gridCol w:w="1435"/>
        <w:gridCol w:w="1152"/>
      </w:tblGrid>
      <w:tr>
        <w:trPr>
          <w:trHeight w:val="360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2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у из овощ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 и зелень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ы с мясом и рис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/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 и сыр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13</w:t>
            </w:r>
          </w:p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втра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брод с говядино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чики с маслом сливочным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ясными фрикаделькам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точки рубленые из говядины с пшен. каше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50/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13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20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5" w:right="14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10473" w:type="dxa"/>
        <w:jc w:val="left"/>
        <w:tblInd w:w="5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29"/>
        <w:gridCol w:w="6441"/>
        <w:gridCol w:w="29"/>
        <w:gridCol w:w="1406"/>
        <w:gridCol w:w="24"/>
        <w:gridCol w:w="1142"/>
        <w:gridCol w:w="44"/>
      </w:tblGrid>
      <w:tr>
        <w:trPr>
          <w:trHeight w:val="1117" w:hRule="exac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7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блюд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211" w:right="10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Выход</w:t>
            </w:r>
          </w:p>
          <w:p>
            <w:pPr>
              <w:pStyle w:val="Normal"/>
              <w:shd w:fill="FFFFFF" w:val="clear"/>
              <w:spacing w:lineRule="exact" w:line="312" w:before="0" w:after="200"/>
              <w:ind w:left="211" w:right="10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х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Кол-во порций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4</w:t>
            </w:r>
          </w:p>
          <w:p>
            <w:pPr>
              <w:pStyle w:val="Normal"/>
              <w:shd w:fill="FFFFFF" w:val="clear"/>
              <w:spacing w:before="0" w:after="20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овсяная с молоком и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орщ из свежей капусты с картофел., сметан,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ифштекс рубленый из говядины с картофел. пюр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3/150/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5</w:t>
            </w:r>
          </w:p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лет натураль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ачанной капусты с огурцами свеж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Мясо тушеное с макаронными изделия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ета запеченная в тест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/3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6</w:t>
            </w:r>
          </w:p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пеканка из творога с маслом сливочным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лат из белокочанной капусты с морковью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артофельный с макаронными изделиями и зел.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е по-домашнему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5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7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точки рубленые с пшеничн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360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ыба тушеная с овощами и картофельным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ирожок печеный сдобный с картофеле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8</w:t>
            </w:r>
          </w:p>
          <w:p>
            <w:pPr>
              <w:pStyle w:val="Normal"/>
              <w:shd w:fill="FFFFFF" w:val="clear"/>
              <w:spacing w:before="0" w:after="200"/>
              <w:ind w:left="1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рисо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моркови с ябло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горохом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 отварная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5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га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лимон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7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19</w:t>
            </w:r>
          </w:p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гречнев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уп крестьянский с перловой крупой, сметан, и зел.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Шницель натуральный рубленый с картофел. пюр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0/1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мпот из свежих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творог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0</w:t>
            </w:r>
          </w:p>
          <w:p>
            <w:pPr>
              <w:pStyle w:val="Normal"/>
              <w:shd w:fill="FFFFFF" w:val="clear"/>
              <w:spacing w:before="0" w:after="200"/>
              <w:ind w:left="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рники из творога с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17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а свеколь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фасолью, 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в из говядины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 '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9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джин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/3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1</w:t>
            </w:r>
          </w:p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аша пшен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 w:before="0" w:after="200"/>
              <w:ind w:left="43" w:right="1003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алат из белокочанной капусты с огурц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жи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 w:before="0" w:after="200"/>
              <w:ind w:left="34" w:right="142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сольник ленинградский со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яш из говядины с гречневой каше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0/75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фруктов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 сы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2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День 22</w:t>
            </w:r>
          </w:p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ефтели из говядины с макаронными изделия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/50/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сахар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4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молочный с ри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34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66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тлеты рубленые из курицы с картоф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0/15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исель плодово-ягодный с витамином С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ожок печеный сдобный с мяс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День 23</w:t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 голландски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7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 пшеничная с молоком и маслом сливочны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/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жих огурцов и помидор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8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211" w:firstLine="5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орщ из свежей капусты с картофелем, сметан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53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1402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ефстроганов с макаронными издел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арными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50/50/15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т из свежих фруктов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чка сдобная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о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>День 24</w:t>
            </w:r>
          </w:p>
          <w:p>
            <w:pPr>
              <w:pStyle w:val="Normal"/>
              <w:shd w:fill="FFFFFF" w:val="clear"/>
              <w:spacing w:before="0" w:after="200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Завтрак</w:t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Шницель рубленый с гречневой кашей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0/100/5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 с молоком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70" w:hRule="exact"/>
        </w:trPr>
        <w:tc>
          <w:tcPr>
            <w:tcW w:w="1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пшеничный                                                         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379"/>
        <w:gridCol w:w="1417"/>
        <w:gridCol w:w="1141"/>
      </w:tblGrid>
      <w:tr>
        <w:trPr>
          <w:trHeight w:val="3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т из свеклы с ябло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62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left="19" w:right="523"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Щи из свежей капусты с картофелем, сметано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лень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 жареная с картофельным пюр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75/150/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фруктов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26" w:hRule="exac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пшенич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свеж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олдни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рушка с повидл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фе со сли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55" w:leader="none"/>
        </w:tabs>
        <w:spacing w:before="0" w:after="20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иректор МОУ СОШ № 2</w:t>
        <w:tab/>
        <w:t>Н.В. Родина</w:t>
      </w:r>
    </w:p>
    <w:sectPr>
      <w:type w:val="nextPage"/>
      <w:pgSz w:w="11906" w:h="16838"/>
      <w:pgMar w:left="595" w:right="883" w:gutter="0" w:header="0" w:top="66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2:00Z</dcterms:created>
  <dc:creator>Кэт</dc:creator>
  <dc:description/>
  <cp:keywords/>
  <dc:language>en-US</dc:language>
  <cp:lastModifiedBy>_</cp:lastModifiedBy>
  <cp:lastPrinted>2010-05-19T19:38:00Z</cp:lastPrinted>
  <dcterms:modified xsi:type="dcterms:W3CDTF">2010-05-21T08:52:00Z</dcterms:modified>
  <cp:revision>2</cp:revision>
  <dc:subject/>
  <dc:title/>
</cp:coreProperties>
</file>