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слуги по приему заявлений, документов,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а также постановке граждан на учет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в качестве нуждающихся в жилых помещениях</w:t>
      </w:r>
    </w:p>
    <w:p>
      <w:pPr>
        <w:pStyle w:val="Normal"/>
        <w:autoSpaceDE w:val="false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местного  самоупра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гражданина(ки) 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 (ей) по адресу: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есовершении гражданами и членами его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делок с жилыми помещения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 гражданин (и члены моей семьи), ______________________________________                                                                    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, заявляю(ем) о намерении приобрести право состоять на учете в качестве нуждающегося (нуждающихся) в жилых помещениях, что в течение пяти лет, предшествующих дню обращения с заявлением о принятии на учет, не совершал (не совершали) действий и гражданско-правовых сделок с жилыми помещениями, которые привели к уменьшению размера занимаемых им (ими) жилых помещений или к их отчуждению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___"_____________ 20______ г.     Подписи заявителя и совершеннолетних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членов семьи, указанных в заявлени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58:00Z</dcterms:created>
  <dc:creator>Венера</dc:creator>
  <dc:description/>
  <dc:language>en-US</dc:language>
  <cp:lastModifiedBy>Венера</cp:lastModifiedBy>
  <dcterms:modified xsi:type="dcterms:W3CDTF">2012-06-08T07:59:00Z</dcterms:modified>
  <cp:revision>1</cp:revision>
  <dc:subject/>
  <dc:title/>
</cp:coreProperties>
</file>