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4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2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 в средней общеобразовательной школе №31 п. Заводской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31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. Заводской, ул. Эльхотовская, 4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2» июля 2008года по11 часов 30минут «22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89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. Заводской,  ул. Эльхотовская, 40, средняя общеобразовательная школа №3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тридцать тысяч шестьсот восемьдесят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1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лектросантехмонтаж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Леонова, 4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8г. в 16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7.2008г. в 15-2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0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орсгово-строительная компания 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0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Электросантехмонтаж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0 000руб. (</w:t>
      </w:r>
      <w:r>
        <w:rPr>
          <w:sz w:val="24"/>
          <w:szCs w:val="26"/>
        </w:rPr>
        <w:t>двести три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лектросантехмонтаж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Леонова, 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три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sz w:val="24"/>
          <w:szCs w:val="26"/>
        </w:rPr>
        <w:t xml:space="preserve">ООО «Торсгово-строительная компания СтройБест»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Станиславского, 10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Двести тридцат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ачатурянц А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9:05:00Z</dcterms:created>
  <dc:creator>Воробьева О.М., Вдовина В.В., Ермаков В.А.</dc:creator>
  <dc:description/>
  <cp:keywords/>
  <dc:language>en-US</dc:language>
  <cp:lastModifiedBy>Dom</cp:lastModifiedBy>
  <cp:lastPrinted>2008-07-22T11:18:00Z</cp:lastPrinted>
  <dcterms:modified xsi:type="dcterms:W3CDTF">2008-07-22T09:05:00Z</dcterms:modified>
  <cp:revision>2</cp:revision>
  <dc:subject/>
  <dc:title>ПРОТОКОЛ ОЦЕНКИ И СОПОСТАВЛЕНИЯ ЗАЯВОК НА УЧАСТИЕ В КОНКУРСЕ </dc:title>
</cp:coreProperties>
</file>