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бъявление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ротоколе №03а-10 от 01.03.2010 пункт 4 читать в следующей редакц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На процедуру рассмотрения были предоставлены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9195"/>
        <w:gridCol w:w="3053"/>
      </w:tblGrid>
      <w:tr>
        <w:trPr>
          <w:trHeight w:val="14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лота </w:t>
            </w:r>
          </w:p>
        </w:tc>
      </w:tr>
      <w:tr>
        <w:trPr>
          <w:trHeight w:val="8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У-1.3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ул. Пажарского,42а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5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ПБ «Чеченстройпорг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,ЧР, г. Грозный, ул. Угольная ,11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пектр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КБР, г.Нальчик, ул. Канукова,8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Квартал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 ул. Владикавказкая,49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3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Мегастрой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ул. Алагирская,4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 1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Лея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ул.Весенняя,д.7,корп.9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4.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  <w:t>И.о. начальника Управления по закупкам  и торгам</w:t>
        <w:tab/>
        <w:tab/>
        <w:tab/>
        <w:tab/>
        <w:tab/>
        <w:tab/>
        <w:tab/>
        <w:tab/>
        <w:t>А.Бза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3:00Z</dcterms:created>
  <dc:creator>User</dc:creator>
  <dc:description/>
  <cp:keywords/>
  <dc:language>en-US</dc:language>
  <cp:lastModifiedBy>User</cp:lastModifiedBy>
  <cp:lastPrinted>2010-03-03T16:15:00Z</cp:lastPrinted>
  <dcterms:modified xsi:type="dcterms:W3CDTF">2010-03-03T13:16:00Z</dcterms:modified>
  <cp:revision>1</cp:revision>
  <dc:subject/>
  <dc:title>Объявление №1 </dc:title>
</cp:coreProperties>
</file>