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по выполнению работ по реконструкции, устройству ливневой канализации, благоустройству улиц, установки железо бетонного сборного ограждения в г. Владикавказ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27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пл.Штыба,2,  Управление по благоустройству и озеленению АМС г. Владикавказ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/>
          <w:sz w:val="22"/>
          <w:szCs w:val="22"/>
        </w:rPr>
        <w:t xml:space="preserve">4. Предмет контракта: </w:t>
      </w:r>
      <w:r>
        <w:rPr/>
        <w:t xml:space="preserve">право на заключение муниципального  контракта </w:t>
      </w:r>
      <w:r>
        <w:rPr>
          <w:color w:val="000000"/>
          <w:spacing w:val="1"/>
        </w:rPr>
        <w:t>по выполнению работ по реконструкции, устройству ливневой канализации, благоустройству улиц, установки железо бетонного сборного ограждения 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Лот №1- реконструкция ул. Леваневского ; лот №2-устройство ливневой канализации (Московская-Леонова); лот №3- благоустройство ул. Земнухова; лот №4- благоустройство ул. Дзусова (от ул.Владикавказской до ул. Международной); лот №5-Установка железо бетонного забора на углу Черменского шоссе ул. Неизвестного солдата. Разработка грунта экскаватором по проезжей части, демонтаж плит, перекрытие колодцев, разборка канализационных колодцев, замена люков, устройство асфальта бетонного покрытия 7 см., укладка асбоцементной трубы Д=50 мм, устройство сборных ж/бетонных колодцев Д=1, устройство, а/бетонного покрытия толщ.6 см., разборка бордюров, исправление профиля щебеночного основания с добавлением нового материала,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>Лот №1-РСО-Алания, г. Владикавказ, ул. Леваневского, работы должны бать выполнены до конца третьего квартала; лот№2- РСО-Алания, г. Владикавказ, ул.Московская-ул.Леонова , работы должны бать выполнены до конца третьего квартала; лот №3-  РСО-Алания, г. Владикавказ, ул.Земнухова, работы должны бать выполнены до конца третьего квартала ; лот №4- РСО-Алания, г.Владикавказ, ул.Дзусова(от ул. Владикавказкойдо ул. Международной), работы должны бать выполнены до конца третьего квартала ; лот №5- РСО-Алания, г.Владикавказ, Черменское шоссе, ул. Неизвестного солдата, до конца четвертого квартал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Работы должны быть выполнены в соответствии со сметными расчетами. Подрядчик должен обеспечить гарантийное обслуживание в течение года, после выполнения контрак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11 166 300 руб. лот№1 – 3 151 600 руб.; лот№2- 608 600 руб.; лот№3- 2 068 700 руб.; лот№4- 4 108 800 руб.; лот№5- 1 228 600 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21 июля по 25 августа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, а 25 август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21 июля 2006 года; дата окончания подачи заявок - 25 августа 2006 года;  в день окончания приема заявок на участие в конкурсе  (25 августа 2006 года) заявки принимаются непосредственно пред процедурой вскрыти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25 августа  2006 года по адресу: РСО-Алания г. Владикавказ пл. Штыба, 2, здание Администрации местного самоуправления, кабинет № 309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6 августа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– 27 авгус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2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1:15:00Z</dcterms:created>
  <dc:creator>User</dc:creator>
  <dc:description/>
  <dc:language>en-US</dc:language>
  <cp:lastModifiedBy>User</cp:lastModifiedBy>
  <cp:lastPrinted>2006-07-19T14:59:00Z</cp:lastPrinted>
  <dcterms:modified xsi:type="dcterms:W3CDTF">2006-07-19T14:19:00Z</dcterms:modified>
  <cp:revision>3</cp:revision>
  <dc:subject/>
  <dc:title>Извещение о проведении открытого конкурса на право заключения муниципального  контракта по выполнению работ по реконструкции, </dc:title>
</cp:coreProperties>
</file>