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80250" cy="103143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0" cy="1031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80250" cy="10314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0250" cy="10314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5pt;height:81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80250" cy="10314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0250" cy="10314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143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1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37045" cy="101403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7045" cy="1014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36410" cy="1014031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6410" cy="10140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35pt;height:798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36410" cy="1014031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6410" cy="10140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4031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4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8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681980" cy="1018667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980" cy="1018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81345" cy="1018603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1345" cy="1018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4pt;height:802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81345" cy="1018603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81345" cy="1018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030" w:h="1912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29:00Z</dcterms:created>
  <dc:creator>User</dc:creator>
  <dc:description/>
  <cp:keywords/>
  <dc:language>en-US</dc:language>
  <cp:lastModifiedBy>User</cp:lastModifiedBy>
  <dcterms:modified xsi:type="dcterms:W3CDTF">2010-06-02T12:29:00Z</dcterms:modified>
  <cp:revision>1</cp:revision>
  <dc:subject/>
  <dc:title/>
</cp:coreProperties>
</file>