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Предоставление доступа к справочно-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исковому аппарату библиотек, базам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анны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чень филиалов, входящих в ЦБС г.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0" w:type="pct"/>
        <w:jc w:val="left"/>
        <w:tblInd w:w="-8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677"/>
        <w:gridCol w:w="2379"/>
        <w:gridCol w:w="3937"/>
        <w:gridCol w:w="2138"/>
      </w:tblGrid>
      <w:tr>
        <w:trPr>
          <w:tblHeader w:val="true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        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лефон/факс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1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атутина,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-91-2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2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ырджалийская,2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/>
            </w:pPr>
            <w:r>
              <w:rPr>
                <w:b w:val="false"/>
                <w:sz w:val="24"/>
                <w:szCs w:val="24"/>
              </w:rPr>
              <w:t>52-26-67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3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.Пехотинцев,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-25-98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4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Коста,92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/>
            </w:pPr>
            <w:r>
              <w:rPr>
                <w:b w:val="false"/>
                <w:sz w:val="24"/>
                <w:szCs w:val="24"/>
              </w:rPr>
              <w:t>75-42-78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5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Коста,264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-11-03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6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бардинска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9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/>
            </w:pPr>
            <w:r>
              <w:rPr>
                <w:sz w:val="24"/>
                <w:szCs w:val="24"/>
              </w:rPr>
              <w:t>ул.Тамаева,27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-90-98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/>
            </w:pPr>
            <w:r>
              <w:rPr>
                <w:sz w:val="24"/>
                <w:szCs w:val="24"/>
              </w:rPr>
              <w:t xml:space="preserve">п.Южный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/>
            </w:pPr>
            <w:r>
              <w:rPr>
                <w:sz w:val="24"/>
                <w:szCs w:val="24"/>
              </w:rPr>
              <w:t>ул. Защитников Осетии,1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-94-4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13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аводской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иния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-11-58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15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.Толстого,55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-58-3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17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.Абаева,89/1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4-83-43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18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еталлургов,13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-17-8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19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льбуса,39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-58-82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20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онова,11/3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-34-68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лиал № 21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4" w:hanging="0"/>
              <w:rPr/>
            </w:pPr>
            <w:r>
              <w:rPr/>
              <w:t>ул.Московская,37</w:t>
            </w:r>
          </w:p>
        </w:tc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с 9:00 до 18:00 часов суббота с 09.00 часов до 17.00 часов ежедневно, кроме воскресень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ind w:left="22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-64-90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14:00Z</dcterms:created>
  <dc:creator>USER</dc:creator>
  <dc:description/>
  <cp:keywords/>
  <dc:language>en-US</dc:language>
  <cp:lastModifiedBy>User</cp:lastModifiedBy>
  <dcterms:modified xsi:type="dcterms:W3CDTF">2012-01-30T07:58:00Z</dcterms:modified>
  <cp:revision>4</cp:revision>
  <dc:subject/>
  <dc:title>                                                                                   Приложение 1 </dc:title>
</cp:coreProperties>
</file>