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общение о проведении открытого конкурса на право заключения концессионного соглаш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отношении имущества муниципального образования город Владикавказ (Дзауджикау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1.07.2005 №115-ФЗ «О концессионных соглашениях», Федеральным законом от 06.10.2003 №131-ФЗ «Об общих принципах организации местного самоуправления в Российской Федерации», Федеральным законом от 25.06.2002 №73-ФЗ «Об объектах культурного наследия (памятниках истории и культуры) народо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ом Республики Северная Осетия-Алания от 25.04.2006 №24-РЗ «О местном самоуправлении в Республике Северная Осетия-Алания», Законом Республики Северная Осетия-Алания от 24.08.2005 №53-РЗ «О сохранении, использовании и государственной охране объектов культурного наследия (памятников истории и культуры) народа Республики Северная Осетия-Алания»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Российской Федерации от 09.02.2007 № 90 «Об утверждении типового концессионного соглашения в отношении объектов культуры, спорта, организации отдыха граждан и туризма и иных объектов социально-культурного назначения», Решением Собрания представителей г.Владикавказа от 02.07.2013 №44/52 «Об утверждении «Положения о порядке управления и распоряжения муниципальной собственностью муниципального образования город Владикавказ (Дзауджикау)», Уставом муниципального образования город Владикавказ (Дзауджикау), Постановлением администрации местного самоуправления г. Владикавказа от </w:t>
      </w:r>
      <w:r>
        <w:rPr>
          <w:rFonts w:eastAsia="Times New Roman" w:cs="Times New Roman" w:ascii="Times New Roman" w:hAnsi="Times New Roman"/>
          <w:sz w:val="28"/>
          <w:szCs w:val="28"/>
        </w:rPr>
        <w:t>05.12.2013 №2903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заключении концессионного соглаш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отношении имущества муниципального образования город Владикавказ (Дзауджикау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ная комиссия настоящим сообщает о проведении открытого конкурса на право заключения концессионного соглашения в отношении имущества муниципального образования город Владикавказ (Дзауджикау) (далее – концессионное соглашение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 Наименование, место нахождения, почтовый адрес, реквизиты счетов, номера телефонов концедента, адрес его официального сайта в сети «Интернет», данные должностных лиц, уполномоченных действовать от имени концедента, иная аналогичная информац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лючении и исполнении концессионного соглашения на стороне концедента выступает муниципальное образование город Владикавказ, от имени которого выступает администрация местного самоуправления г.Владикавказ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(почтовый адрес): 362040, Россия, РСО-Алания, г.Владикавказ, пл. Штыба, 2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телефона: 55-24-31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е сайты, на которых размещается вся информация по данному конкурсу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www.vladikavkaz-osetia.ru/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, уполномоченные действовать от имени концедента: глава администрации местного самоуправления г.Владикавказа Дзантиев Сергей Шамильевич, заместитель главы администрации Есиева Светлана Иналуков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города Владикавказа и Собрания представителей города Владикавказ в сети «Интернет»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www.vladikavkaz-osetia.ru/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счета концедент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местного  самоуправления  г.Владикав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СО-Алания 362040 г.Владикавказ пл.Штыб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 № 402048104000000000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КЦ НБ РСО-А БР г.Владикавказ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К по РСО-Алания  л/сч№ 0310300503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ИК:049033001,   ОКВЭД: 75113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НН: 1501002346,   ОКПО: 0404845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ПП: 151501001,   ОКАТО: 904013640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ГРН: 1021500578087/31.10.2002г.,   ОКОГУ: 321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КОНХ: 97610 ,   ОКОПФ: 8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КФС: 14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всем вопросам, связанным с проведением конкурса, заинтересованным лицам следует обращаться в конкурсную комиссию по проведению открытого конкурса на право заключения концессионного соглашения по адресу:</w:t>
      </w:r>
      <w:r>
        <w:rPr>
          <w:rFonts w:cs="Times New Roman" w:ascii="Times New Roman" w:hAnsi="Times New Roman"/>
          <w:sz w:val="28"/>
          <w:szCs w:val="28"/>
        </w:rPr>
        <w:t xml:space="preserve"> 362040, Россия, РСО-Алания, г.Владикавказ, пл. Штыба, 2,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бинет №505, 504. Телефон 55-24-31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актные лица: Дзоблаев Зураб Кимович, Фарниев Георгий Эльбрусович.</w:t>
      </w:r>
      <w:bookmarkStart w:id="0" w:name="BM26302"/>
      <w:bookmarkEnd w:id="0"/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Объект концессионного соглаш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концессионного соглаш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мещения (Литер А, 1 этаж (номера на поэтажном плане: №№ 7а, 8, 8а, 9, 9а, 10), 2 этаж (номер на поэтажном плане: №19а), подвальные помещения (номера на поэтажном плане: №№ 1, 2, 3), Литер а, Литер Б) Здания Музея Истории, расположенного по адресу: ул.Кирова, 50/ул.Революции, 61, общей площадью 238,1 кв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характеристики объек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расположения (адрес): РСО-Алания, г.Владикавказ, ул.Кирова, 50/ул.Революции, 61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значение здания: Общественно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д постройки: Ориентировочно конец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V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ание основных конструктивных элементов з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ундаменты – Бутобетонные, ленточные. Глубина заложения от поверхности земли 1,0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ны – Несущие и ограждающие стены из глиняного кирпича толщ. 0,64м на сложном раств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крытия – Разнотипные: монолитные железобетонные над первым этажом, деревянные по деревянным балкам над вторым этаж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вля – Покрытие из кровельной листовой стали по деревянным стропил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онные заполнения – Деревя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ерные заполнения – Деревя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ы – Паркет, дощатые, керамическая пли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утренняя отделка - Штукатурка, окраска ст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жная отделка – Стены кирпичные. Цоколь кирпичный и облицован тесаным кам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женерные системы внутреннего обеспечения – частично отсут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ояние здания по внешнему виду – Категория технического состояния первого этажа – «работоспособное», категория технического состояния второго этажа – «ограничено работоспособное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объекта концессионного соглашения должна будет осуществляться концессионером согласно проектной документ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: «Реконструкция помещений в целях организации культурного досуга, отдыха и общественного питания по ул. Революции, 61 г. Владикавказ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GoBack"/>
      <w:bookmarkStart w:id="2" w:name="BM26303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>3) Срок действия концессионного соглаш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ействия концессионного соглашения – 25 лет со дня подписания (заключения) концессионного соглаш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M26304"/>
      <w:bookmarkEnd w:id="3"/>
      <w:r>
        <w:rPr>
          <w:rFonts w:cs="Times New Roman" w:ascii="Times New Roman" w:hAnsi="Times New Roman"/>
          <w:b/>
          <w:sz w:val="28"/>
          <w:szCs w:val="28"/>
        </w:rPr>
        <w:t>4) Требования к участникам конкур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ответствие заявителя требованиям, предъявляемым к концессионеру на основани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пункта 2 части 1 статьи 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Федерального закона от 21.07.2005г. №115-ФЗ «О концессионных соглашениях», а именно: заявителем может быть индивидуальный предприниматель, российское или иностранное юридическое лицо либо действующие без образования юридического лица по договору простого товарищества (договору о совместной деятельности) два и более указанных юридических лиц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решения о ликвидации юридического лица - заявителя или о прекращении физическим лицом - заявителем деятельности в качестве индивидуального предпринимател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решения о признании заявителя банкротом и об открытии конкурсного производства в отношении нег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личие у участника конкурса или привлекаемых им лиц (в соответствии с условиями проекта концессионного соглашения) опыта реализации (реализованных и (или) реализуемых) проектов по реконструкции или капитальному ремонту объектов капитального строитель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личие у участника конкурса или привлекаемых им лиц (в соответствии с условиями проекта концессионного соглашения) управленческого и технического персонала, необходимого для реализации проекта по реконструкции и эксплуатации объекта концессионного соглаш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личие у участника конкурса или привлекаемых им лиц (в соответствии с условиями проекта концессионного соглашения) оформленных в установленном действующим законодательством Российской Федерации порядке свидетельств о допуске к видам работ по реконструкции объектов капитального строительства (в том числе объектов культурного наследия регионального значения)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приостановление деятельности участника конкурса в порядке, предусмотренном Кодексом Российской Федерации об административных правонарушениях, на день подачи заявки на участие в конкурс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BM26305"/>
      <w:bookmarkEnd w:id="4"/>
      <w:r>
        <w:rPr>
          <w:rFonts w:cs="Times New Roman" w:ascii="Times New Roman" w:hAnsi="Times New Roman"/>
          <w:b/>
          <w:sz w:val="28"/>
          <w:szCs w:val="28"/>
        </w:rPr>
        <w:t>5) Критерии открытого конкурса и параметры критериев открытого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" w:name="BM26306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1) Предельный срок выполнения мероприятий по реконструкции объекта концессионного соглашения (количество месяцев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Размер концессионной платы в месяц без учета коэффициента инфляции (рубл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раметры критериев конкурса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1843"/>
        <w:gridCol w:w="1980"/>
        <w:gridCol w:w="1620"/>
      </w:tblGrid>
      <w:tr>
        <w:trPr>
          <w:trHeight w:val="17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итерии конк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ое значение критерия конкур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бование к изменению начального значения критерия конкур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эффициент, учитывающий значимость (вес) критерия конкурса</w:t>
            </w:r>
          </w:p>
        </w:tc>
      </w:tr>
      <w:tr>
        <w:trPr>
          <w:trHeight w:val="17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ельный срок выполнения мероприятий по реконструкции объекта концессионного соглашения (количество месяце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(пять) месяцев со дня заключения (подписания) концессионного согла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1 = 0,5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р концессионной платы в месяц без учета коэффициента инфляции 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 392 (шестьдесят пять тысяч триста девяносто два) рубля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eastAsia="ru-RU"/>
              </w:rPr>
              <w:t>К2 = 0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каждого конкурсного предложения величины, рассчитанные по всем критериям конкурса, суммируются и таким образом, определяется суммарный результат (балл) по конкурсному пред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конкурсных предложений в соответствии с критериями конкурса осуществляется конкурсной комиссией по нижеприведенно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В                      П - 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i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 = ----------------- x К1 + ------------------- x К2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i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i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 - суммированное количество баллов, отражающих оценку конкурсных предложений в соответствии с критериями конкурса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– срок реконструкции объекта концессионного соглашения, указанный в конкурсном предлож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i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 наименьший срок реконструкции объекта концессионного соглашения, содержащийся во всех конкурсных предложен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наибольший срок реконструкции объекта концессионного соглашения, содержащийся во всех конкурсных предлож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 – размер концессионной платы, указанный в конкурсном предлож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i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наименьший размер концессионной платы, указанный во всех конкурсных предложен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наибольший размер концессионной платы, указанный во всех конкурсных предложениях;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6) Порядок, место и срок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конкурсной документации, порядок ознакомления с проектной документаци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6" w:name="BM26307"/>
      <w:bookmarkEnd w:id="6"/>
      <w:r>
        <w:rPr>
          <w:rFonts w:cs="Times New Roman" w:ascii="Times New Roman" w:hAnsi="Times New Roman"/>
          <w:sz w:val="28"/>
          <w:szCs w:val="28"/>
        </w:rPr>
        <w:t>Конкурсная документация, размещенная на указанных ниже официальных сайтах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  <w:lang w:eastAsia="ru-RU"/>
        </w:rPr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www.vladikavkaz-osetia.ru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получена любым заинтересованным лиц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 также может быть получена в письменном виде любым заинтересованным лицом после обращения с соответствующим заявлением в конкурсную комиссию или к концеденту по адресу: 362040, Россия, РСО-Алания, г.Владикавказ, пл. Штыба, 2,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бинет № 505, тел. 55-24-31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конкурсной документации подается в письменном вид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дачи конкурсной документации: в течение двух рабочих дней с даты получения соответствующего письменного заявл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, допущенные к участию в конкурсе, могут ознакомиться с проектной документацией</w:t>
      </w:r>
      <w:r>
        <w:rPr>
          <w:rFonts w:cs="Times New Roman" w:ascii="Times New Roman" w:hAnsi="Times New Roman"/>
          <w:sz w:val="28"/>
          <w:szCs w:val="28"/>
          <w:lang w:eastAsia="ru-RU"/>
        </w:rPr>
        <w:t>: «Реконструкция помещений в целях организации культурного досуга, отдыха и общественного питания по ул. Революции, 61 г. Владикавказ»,</w:t>
      </w:r>
      <w:r>
        <w:rPr>
          <w:rFonts w:cs="Times New Roman" w:ascii="Times New Roman" w:hAnsi="Times New Roman"/>
          <w:sz w:val="28"/>
          <w:szCs w:val="28"/>
        </w:rPr>
        <w:t xml:space="preserve"> получившей 30.07.2013 года положительное заключение государственной экспертизы №15-1-3-0051-13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заключение государственной экспертизы №15-1-3-0051-13 выдано Государственным Автономным Учреждением Республики Северная Осетия-Алания «Государственная экспертиза проектов строительства» (ГАУ РСО-Алания «Государственная экспертиза проектов строительства»). Ознакомление с указанной проектной документацией проводится с понедельника по пятницу с 9 часов 00 минут до 13 часов 00 минут и с 14 часов 00 минут до 17 часов 00 минут по московскому времени в период, установленный конкурсной документацией для представления конкурсных предложений, по адресу: 362040, Россия, РСО-Алания, г.Владикавказ, пл. Штыба, 2,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бинет № 505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) Размер платы, взимаемой концедентом за предоставление конкурсной документации, порядок и сроки ее внесения, если такая плата установлена.</w:t>
      </w:r>
      <w:bookmarkStart w:id="7" w:name="BM26308"/>
      <w:bookmarkEnd w:id="7"/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 предоставляется заявителям бесплатн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) Место нахождения, почтовый адрес, номера телефонов конкурсной комиссии и иная аналогичная информация о не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и почтовый адрес конкурсной комиссии: 362040, Россия, РСО-Алания, г.Владикавказ, пл. Штыба, 2,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бинет № 505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омера телефонов конкурсной комиссии 55-24-31.</w:t>
      </w:r>
    </w:p>
    <w:p>
      <w:pPr>
        <w:pStyle w:val="Normal"/>
        <w:spacing w:lineRule="auto" w:line="240" w:before="0" w:after="0"/>
        <w:ind w:firstLine="426"/>
        <w:jc w:val="both"/>
        <w:rPr/>
      </w:pPr>
      <w:bookmarkStart w:id="8" w:name="BM26309"/>
      <w:bookmarkEnd w:id="8"/>
      <w:r>
        <w:rPr>
          <w:rFonts w:cs="Times New Roman" w:ascii="Times New Roman" w:hAnsi="Times New Roman"/>
          <w:b/>
          <w:sz w:val="28"/>
          <w:szCs w:val="28"/>
        </w:rPr>
        <w:t>9) П</w:t>
      </w:r>
      <w:r>
        <w:rPr>
          <w:rFonts w:cs="Times New Roman" w:ascii="Times New Roman" w:hAnsi="Times New Roman"/>
          <w:b/>
          <w:bCs/>
          <w:sz w:val="28"/>
          <w:szCs w:val="28"/>
        </w:rPr>
        <w:t>орядок, место и срок представления заявок на участие в конкурсе (даты и время начала и истечения этого срока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на участие в конкурсе принимаются по адресу: 362040, Россия, РСО-Алания, г.Владикавказ, пл. Штыба, 2,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бинет № 505,</w:t>
      </w:r>
      <w:r>
        <w:rPr>
          <w:rFonts w:cs="Times New Roman" w:ascii="Times New Roman" w:hAnsi="Times New Roman"/>
          <w:sz w:val="28"/>
          <w:szCs w:val="28"/>
        </w:rPr>
        <w:t xml:space="preserve"> с понедельника по пятницу с 9 часов 00 минут до 13 часов 00 минут и с 14 часов 00 минут до 17 часов 00 минут по московскому времен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приема заявок: </w:t>
      </w:r>
      <w:r>
        <w:rPr>
          <w:rFonts w:cs="Times New Roman" w:ascii="Times New Roman" w:hAnsi="Times New Roman"/>
          <w:color w:val="002060"/>
          <w:sz w:val="28"/>
          <w:szCs w:val="28"/>
        </w:rPr>
        <w:t>09.12.2013 год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приема заявок: </w:t>
      </w:r>
      <w:r>
        <w:rPr>
          <w:rFonts w:cs="Times New Roman" w:ascii="Times New Roman" w:hAnsi="Times New Roman"/>
          <w:color w:val="002060"/>
          <w:sz w:val="28"/>
          <w:szCs w:val="28"/>
        </w:rPr>
        <w:t>28.01.2014</w:t>
      </w:r>
      <w:r>
        <w:rPr>
          <w:rFonts w:cs="Times New Roman" w:ascii="Times New Roman" w:hAnsi="Times New Roman"/>
          <w:sz w:val="28"/>
          <w:szCs w:val="28"/>
        </w:rPr>
        <w:t xml:space="preserve"> года в 17 часов 00 минут (момент вскрытия конвертов с заявками на участие в конкурсе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BM263091"/>
      <w:bookmarkEnd w:id="9"/>
      <w:r>
        <w:rPr>
          <w:rFonts w:cs="Times New Roman" w:ascii="Times New Roman" w:hAnsi="Times New Roman"/>
          <w:b/>
          <w:sz w:val="28"/>
          <w:szCs w:val="28"/>
        </w:rPr>
        <w:t>9.1) Размер задатка, вносимого в обеспечение исполнения обязательства по заключению концессионного соглашения (далее - задаток), порядок и срок его внесения, реквизиты счетов, на которые вносится задаток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устанавливается в размере 20 (двадцати) процентов от начального (исходного) размера годовой концессионной платы, что составляет – 156 940,6 (сто пятьдесят шесть тысяч девятьсот сорок) рублей шесть копеек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, в валюте Российской Федерации (рубли), в счет оплаты задатка перечисляются претендентом единовременным платежом в безналичном порядке, который должен поступить на счет до даты окончания представления заявок на участие в конкурс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счета для перечисления задат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естного самоуправления г. Владикав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СО-Алания 362040 г.Владикавказ пл.Штыб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К по РСО-Алания л/сч № 051030050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 № 403028105903330000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КЦ НБ РСО-А Банка России г.Владикав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9033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150100234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1515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латежа: задаток в обеспечение исполнения обязательства по заключению концессионного соглаш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BM26310"/>
      <w:bookmarkEnd w:id="10"/>
      <w:r>
        <w:rPr>
          <w:rFonts w:cs="Times New Roman" w:ascii="Times New Roman" w:hAnsi="Times New Roman"/>
          <w:b/>
          <w:sz w:val="28"/>
          <w:szCs w:val="28"/>
        </w:rPr>
        <w:t>10) Порядок, место и срок представления конкурсных предложений (даты и время начала и истечения этого срока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ые предложения представляются в конкурсную комиссию с понедельника по пятницу с 9 часов 00 минут до 13 часов 00 минут и с 14 часов 00 минут до 17 часов 00 минут по московскому времени по адресу: 362040, Россия, РСО-Алания, г.Владикавказ, пл. Штыба, 2,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бинет № </w:t>
      </w:r>
      <w:r>
        <w:rPr>
          <w:rFonts w:cs="Times New Roman" w:ascii="Times New Roman" w:hAnsi="Times New Roman"/>
          <w:sz w:val="28"/>
          <w:szCs w:val="28"/>
        </w:rPr>
        <w:t>505, с момента направления участникам конкур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ведомления с предложением представить конкурсные предложения</w:t>
      </w:r>
      <w:r>
        <w:rPr>
          <w:rFonts w:cs="Times New Roman" w:ascii="Times New Roman" w:hAnsi="Times New Roman"/>
          <w:sz w:val="28"/>
          <w:szCs w:val="28"/>
        </w:rPr>
        <w:t xml:space="preserve"> до 17 часов 00 минут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05.05.2014г. </w:t>
      </w:r>
      <w:r>
        <w:rPr>
          <w:rFonts w:cs="Times New Roman" w:ascii="Times New Roman" w:hAnsi="Times New Roman"/>
          <w:sz w:val="28"/>
          <w:szCs w:val="28"/>
        </w:rPr>
        <w:t>(момент вскрытия конвертов с конкурсными предложениями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1" w:name="BM26311"/>
      <w:bookmarkEnd w:id="11"/>
      <w:r>
        <w:rPr>
          <w:rFonts w:cs="Times New Roman" w:ascii="Times New Roman" w:hAnsi="Times New Roman"/>
          <w:b/>
          <w:sz w:val="28"/>
          <w:szCs w:val="28"/>
        </w:rPr>
        <w:t>11) М</w:t>
      </w:r>
      <w:r>
        <w:rPr>
          <w:rFonts w:cs="Times New Roman" w:ascii="Times New Roman" w:hAnsi="Times New Roman"/>
          <w:b/>
          <w:bCs/>
          <w:sz w:val="28"/>
          <w:szCs w:val="28"/>
        </w:rPr>
        <w:t>есто, дата и время вскрытия конвертов с заявками на участие в конкурс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крытие конвертов с заявками на участие в открытом конкурсе состоится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28.01.2014 года </w:t>
      </w:r>
      <w:r>
        <w:rPr>
          <w:rFonts w:cs="Times New Roman" w:ascii="Times New Roman" w:hAnsi="Times New Roman"/>
          <w:sz w:val="28"/>
          <w:szCs w:val="28"/>
        </w:rPr>
        <w:t>в 17 часов 00 минут по адресу: 362040, Россия, РСО-Алания, г.Владикавказ, пл. Штыба, 2,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бинет № 50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BM26312"/>
      <w:bookmarkEnd w:id="12"/>
      <w:r>
        <w:rPr>
          <w:rFonts w:cs="Times New Roman" w:ascii="Times New Roman" w:hAnsi="Times New Roman"/>
          <w:b/>
          <w:sz w:val="28"/>
          <w:szCs w:val="28"/>
        </w:rPr>
        <w:t>12) Место, дата и время вскрытия конвертов с конкурсными предложения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крытие конвертов с конкурсными предложениями состоится </w:t>
      </w:r>
      <w:r>
        <w:rPr>
          <w:rFonts w:cs="Times New Roman" w:ascii="Times New Roman" w:hAnsi="Times New Roman"/>
          <w:color w:val="002060"/>
          <w:sz w:val="28"/>
          <w:szCs w:val="28"/>
        </w:rPr>
        <w:t>05.05.2014г.</w:t>
      </w:r>
      <w:r>
        <w:rPr>
          <w:rFonts w:cs="Times New Roman" w:ascii="Times New Roman" w:hAnsi="Times New Roman"/>
          <w:sz w:val="28"/>
          <w:szCs w:val="28"/>
        </w:rPr>
        <w:t xml:space="preserve"> в 17 часов 00 минут по адресу: 362040, Россия, РСО-Алания, г.Владикавказ, пл. Штыба, 2,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бинет №505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BM26313"/>
      <w:bookmarkEnd w:id="13"/>
      <w:r>
        <w:rPr>
          <w:rFonts w:cs="Times New Roman" w:ascii="Times New Roman" w:hAnsi="Times New Roman"/>
          <w:b/>
          <w:sz w:val="28"/>
          <w:szCs w:val="28"/>
        </w:rPr>
        <w:t>13) Порядок определения победителя конкурс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ыявления победителя конкурса конкурсная комиссия осуществляет рассмотрение и оценку конкурсных предложений по критериям конкурса, указанным в пункте 5 настоящего сообщ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4" w:name="BM26314"/>
      <w:bookmarkEnd w:id="14"/>
      <w:r>
        <w:rPr>
          <w:rFonts w:cs="Times New Roman" w:ascii="Times New Roman" w:hAnsi="Times New Roman"/>
          <w:b/>
          <w:sz w:val="28"/>
          <w:szCs w:val="28"/>
        </w:rPr>
        <w:t>14) Срок подписания членами конкурсной комиссии протокола о результатах проведения конкурс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BM26315"/>
      <w:bookmarkEnd w:id="15"/>
      <w:r>
        <w:rPr>
          <w:rFonts w:cs="Times New Roman" w:ascii="Times New Roman" w:hAnsi="Times New Roman"/>
          <w:b/>
          <w:sz w:val="28"/>
          <w:szCs w:val="28"/>
        </w:rPr>
        <w:t>15) Срок подписания концессионного соглаш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цессионное соглашение должно быть подписано победителем конкурса в течение 30 (тридцати) рабочих дней с даты направления концеден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>экземпляра</w:t>
      </w:r>
      <w:r>
        <w:rPr>
          <w:rFonts w:cs="Times New Roman" w:ascii="Times New Roman" w:hAnsi="Times New Roman"/>
          <w:sz w:val="28"/>
          <w:szCs w:val="28"/>
        </w:rPr>
        <w:t xml:space="preserve"> протокола о результатах проведения конкурса и проекта концессионного соглашения победителю конкурса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E893F335FB61B1B8900F132F4824C4686F32D7580903EBF6D1D4CEB1gEZ9J" TargetMode="External"/><Relationship Id="rId3" Type="http://schemas.openxmlformats.org/officeDocument/2006/relationships/hyperlink" Target="consultantplus://offline/ref=3FE893F335FB61B1B8900F132F4824C46F6B38DC5D045EE1FE88D8CCgBZ6J" TargetMode="External"/><Relationship Id="rId4" Type="http://schemas.openxmlformats.org/officeDocument/2006/relationships/hyperlink" Target="http://www.vladikavkaz-osetia.ru/" TargetMode="External"/><Relationship Id="rId5" Type="http://schemas.openxmlformats.org/officeDocument/2006/relationships/hyperlink" Target="http://www.vladikavkaz-osetia.ru/" TargetMode="External"/><Relationship Id="rId6" Type="http://schemas.openxmlformats.org/officeDocument/2006/relationships/hyperlink" Target="consultantplus://offline/ref=FF04B6ECB024C3D7202FA3FAE09F03F3155AD78443CDC8A4E26426D7DCCD59FF2EF7A6DF15D28FD8cDc9K" TargetMode="External"/><Relationship Id="rId7" Type="http://schemas.openxmlformats.org/officeDocument/2006/relationships/hyperlink" Target="http://www.vladikavkaz-osetia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1:46:00Z</dcterms:created>
  <dc:creator>WORK</dc:creator>
  <dc:description/>
  <cp:keywords/>
  <dc:language>en-US</dc:language>
  <cp:lastModifiedBy>User</cp:lastModifiedBy>
  <dcterms:modified xsi:type="dcterms:W3CDTF">2013-12-06T11:46:00Z</dcterms:modified>
  <cp:revision>2</cp:revision>
  <dc:subject/>
  <dc:title>Сообщение о проведении открытого конкурса на право заключения концессионного соглашения в отношении имущества муниципального образования город Владикавказ (Дзауджикау)</dc:title>
</cp:coreProperties>
</file>