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Детский сад № 86 в г. Владикавказе РСО - Алания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/>
      </w:pPr>
      <w:r>
        <w:rPr>
          <w:sz w:val="24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 ремонтные работы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</w:t>
      </w:r>
      <w:bookmarkStart w:id="3" w:name="Obosn"/>
      <w:bookmarkEnd w:id="3"/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4" w:name="SmPr"/>
      <w:bookmarkEnd w:id="4"/>
      <w:r>
        <w:rPr/>
        <w:t>5863,188 тыс.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5" w:name="FOT"/>
      <w:bookmarkEnd w:id="5"/>
      <w:r>
        <w:rPr/>
        <w:t>139,437 тыс.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3 квартал 2010 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228"/>
        <w:gridCol w:w="2092"/>
        <w:gridCol w:w="887"/>
        <w:gridCol w:w="606"/>
        <w:gridCol w:w="967"/>
        <w:gridCol w:w="943"/>
        <w:gridCol w:w="1054"/>
        <w:gridCol w:w="1016"/>
        <w:gridCol w:w="1025"/>
        <w:gridCol w:w="1066"/>
        <w:gridCol w:w="1093"/>
        <w:gridCol w:w="998"/>
        <w:gridCol w:w="998"/>
        <w:gridCol w:w="915"/>
      </w:tblGrid>
      <w:tr>
        <w:trPr>
          <w:tblHeader w:val="true"/>
          <w:trHeight w:val="278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4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, руб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231"/>
        <w:gridCol w:w="2089"/>
        <w:gridCol w:w="887"/>
        <w:gridCol w:w="606"/>
        <w:gridCol w:w="967"/>
        <w:gridCol w:w="943"/>
        <w:gridCol w:w="1054"/>
        <w:gridCol w:w="1013"/>
        <w:gridCol w:w="1025"/>
        <w:gridCol w:w="1066"/>
        <w:gridCol w:w="1093"/>
        <w:gridCol w:w="998"/>
        <w:gridCol w:w="998"/>
        <w:gridCol w:w="918"/>
      </w:tblGrid>
      <w:tr>
        <w:trPr>
          <w:tblHeader w:val="true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6" w:name="Tab"/>
            <w:bookmarkEnd w:id="6"/>
            <w:r>
              <w:rPr>
                <w:sz w:val="18"/>
              </w:rPr>
              <w:t>1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153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Разборка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58-03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труб и покрыти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6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8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6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58-17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кровель из: рулонных материал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й кровел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4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,6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,1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разделу в ценах 2001г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5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разделу 1 Разборка 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 Поз. 1-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сего с учетом "Стесненные условия ОЗП=20%; ЭМ=20%; ЗПМ=20%; ТЗ=20%; ТЗМ=20%"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5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акладные расходы 83% ФОТ (от 283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Сметная прибыль 65% ФОТ (от 283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 c накладными и см. прибылью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5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сего в текущих ценах на период Ш квартала 2010 года 703 * 5.4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по разделу 1 Разборк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83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1,5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2. Кровля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6-03-009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бивка в кирпичных стенах отверстий круглых диаметром: до 25 мм при толщине стен до 25 с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8,5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3,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5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,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3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6-01-015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анкерных болтов: в готовые гнезда с заделкой длиной до 1 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3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34,8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6,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69,7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4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0-01-002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стропил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м3 древесины в конструкци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9,4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,0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2,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5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9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47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8,3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1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0-01-087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гнезащита деревянных конструкций: ферм, арок, балок, стропил, мауэрлат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м3 древесины в конструкци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6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5,2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8,2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5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58-12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брешетки с прозорами из досок и брусков под кровлю из: листовой стал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0,2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,7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4,5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3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,4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7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0-01-088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гнезащита обрешеток под кровлю, покрытия и настилы по ферма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м2 обработанной поверхност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2,6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,6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0,4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8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6-01-055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пароизоляционного слоя из пленки полиэтиленово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верхности покрытия изоляци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85,8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4,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3,0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43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2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0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6,8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8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9-04-002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нтаж кровельного покрытия из: профилированного листа при высоте здания до 25 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2,4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,7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9,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0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,8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9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4,7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58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87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ль оцинкованная листова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1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79,8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79,8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73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нты самонарезающие СМ1-3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38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29,8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29,8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2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8-01-002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я  песчаног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3,81 = 210,21 - 160,36 x 1,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м3 основани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8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4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12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ь песчаная для строительных рабо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,5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2-01-010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мелких покрытий (брандмауэры, парапеты, свесы и т.п.) из листовой оцинкованной стал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74,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6,0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44,6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5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2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2-01-009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снегозадержателе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14,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8,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82,9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5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2-01-009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желобов: подвесны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желобов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18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14,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8,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82,9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9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5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58-10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0,7; ЭМ*0,7; ЗПМ*0,49; ТЗ*0,7; ТЗМ*0,4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мена частей водосточных труб: прямых звеньев с земли, лестниц или подмосте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вый коэффициент ОЗП=0,7; ЭМ=0,7; ЗПМ=0,49; ТЗ=0,7; ТЗМ=0,4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62,4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,7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03,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2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58-10-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0,7; ЭМ*0,7; ЗПМ*0,49; ТЗ*0,7; ТЗМ*0,4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мена частей водосточных труб: воронок с лестниц или подмосте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вый коэффициент ОЗП=0,7; ЭМ=0,7; ЗПМ=0,49; ТЗ=0,7; ТЗМ=0,4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84,7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6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15,9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58-10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0,7; ЭМ*0,7; ЗПМ*0,49; ТЗ*0,7; ТЗМ*0,4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мена частей водосточных труб: колен с земли, лестниц и подмосте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вый коэффициент ОЗП=0,7; ЭМ=0,7; ЗПМ=0,49; ТЗ=0,7; ТЗМ=0,4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56,9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,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13,9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0-01-003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слуховых око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слуховое окно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6,0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,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3-00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и оконные с двойным остеклением со спаренными створками одностворные ОС 9-9, пл.0.75 м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3,2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3,2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5-003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текление оконным стеклом толщиной 4 мм окон: с одинарным переплет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лощади проемов по наружному обводу коробок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68,0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3,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22,8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2-01-012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граждение кровель перилам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ограждени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9,7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9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4,4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5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9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9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4-030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сляная окраска металлических поверхностей: решеток, переплетов, труб диаметром менее 50 мм и т.п., количество окрасок 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4,8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3,3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9,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разделу в ценах 2001г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94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5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5,6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78</w:t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43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97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5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0,8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54</w:t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4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разделу 2 Кровля 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4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8</w:t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Бетонные и железобетонные монолитные конструкции в промышленном строительств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</w:t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Деревянные конструкци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55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3,1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63</w:t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Кровл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65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9,3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47</w:t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Теплоизоляционные работ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49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0,2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4</w:t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Строительные металлические конструкци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43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Конструкции из кирпича и блоко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2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9</w:t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Крыши, кровли (ремонтно-строительные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4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Отделочные работ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99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0,8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54</w:t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5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5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4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сего в текущих ценах на период Ш квартала 2010 года 358 995 * 5.4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65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по разделу 2 Кровл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565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450,8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2,54</w:t>
            </w:r>
          </w:p>
        </w:tc>
      </w:tr>
      <w:tr>
        <w:trPr>
          <w:cantSplit w:val="true"/>
        </w:trPr>
        <w:tc>
          <w:tcPr>
            <w:tcW w:w="153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3. Стены</w:t>
            </w:r>
          </w:p>
        </w:tc>
      </w:tr>
      <w:tr>
        <w:trPr>
          <w:cantSplit w:val="true"/>
        </w:trPr>
        <w:tc>
          <w:tcPr>
            <w:tcW w:w="153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Вентканалы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08-08-005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ка вентканалов  кирпичны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м3 кладки (без вычета пустот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0,0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,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9,7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5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,6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8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6-02-007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ка отдельных участков кирпичных стен и заделка проемов в кирпичных стенах при объеме кладки в одном месте: до 5 м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м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8,4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,2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8,9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4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9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,6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разделу в ценах 2001г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6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4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,3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28</w:t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4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,7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4</w:t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разделу 3 Стены 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Конструкции из кирпича и блоко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7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4</w:t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6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6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,7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4</w:t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4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сего в текущих ценах на период Ш квартала 2010 года 34 466 * 5.4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8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по разделу 3 Стен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78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44,7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,34</w:t>
            </w:r>
          </w:p>
        </w:tc>
      </w:tr>
      <w:tr>
        <w:trPr>
          <w:cantSplit w:val="true"/>
        </w:trPr>
        <w:tc>
          <w:tcPr>
            <w:tcW w:w="153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4. Проемы</w:t>
            </w:r>
          </w:p>
        </w:tc>
      </w:tr>
      <w:tr>
        <w:trPr>
          <w:cantSplit w:val="true"/>
        </w:trPr>
        <w:tc>
          <w:tcPr>
            <w:tcW w:w="153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Окна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6-04-012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деревянных заполнений проемов: оконных с подоконными доскам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386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7,2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1,5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,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9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7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8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0,0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47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0-01-027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0,78; ТЗ*0,7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ановка в жилых и общественных зданиях блоков оконных с переплетами: спаренными в стенах каменных площадью проема более 2 м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ЭФ. К ПОЗИЦИИ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8 Установка оконных и дверных блоков дерево-алюминиевых, пластиковых и металлопластиковых взамен деревянных ОЗП=0,78; ТЗ=0,7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роемов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386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8,1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4,3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8,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5,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9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1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,4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66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3-006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и оконные с двойным остеклением с раздельными створками двустворные ОР 18-18Г, пл.3.12 м2; ОР 18-21Г, пл.3.64 м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8,6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5,8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5,8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43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43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0-01-033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подоконных досок из ПВХ в каменных стенах высотой проема: до 2 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роемов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386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3,5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6,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3,7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,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че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оимость подоконных досок из ПВХ шириной до 400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,4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2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2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53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Двери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6-04-012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деревянных заполнений проемов: дверных и воротны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1,0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5,3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,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9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5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203-9122-02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оимость и установка дверей из профиля ПВ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9,6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9,6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3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3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разделу в ценах 2001г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92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2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3,1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6</w:t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07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8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2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5,8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12</w:t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7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разделу 4 Проемы 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9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5,6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8</w:t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Деревянные конструкци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4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0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4</w:t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19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5,8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12</w:t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2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9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7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сего в текущих ценах на период Ш квартала 2010 года 191 199 * 5.4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203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по разделу 4 Проем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4203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35,8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5,12</w:t>
            </w:r>
          </w:p>
        </w:tc>
      </w:tr>
      <w:tr>
        <w:trPr>
          <w:cantSplit w:val="true"/>
        </w:trPr>
        <w:tc>
          <w:tcPr>
            <w:tcW w:w="153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5. Фасад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1-12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монт штукатурки гладких фасадов по камню и бетону с люлек цементно-известковым раствором площадью отдельных мест: до 5 м2 толщиной слоя до 2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тремонтированной поверхност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6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22,5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8,2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4,2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75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03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1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79,5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53-15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монт лицевой поверхности наружных кирпичных стен при глубине заделки в: 1/2 кирпича площадью в одном месте более 1 м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тремонтированной поверхности стен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9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22,7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2,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,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5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46,9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86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7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8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,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8,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9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2-27-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лошная шпаклевка ранее оштукатуренных поверхностей цементно-поливинилацетатным составом с: люле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шпаклеванной поверхност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6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1,4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1,8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8,8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6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1,8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2-26-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краска перхлорвиниловыми красками по подготовленной поверхности фасадов простых за: 2 раза с люле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6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6,9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,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8,4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9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8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3,2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6</w:t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разделу в ценах 2001г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78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2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5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62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6</w:t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3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15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5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75,2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3</w:t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35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68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разделу 5 Фасад 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Штукатурные работы (ремонтно-строительные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47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55,4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Стены (ремонтно-строительные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1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1,7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1</w:t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Малярные работы (ремонтно-строительные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82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8,0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</w:t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846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75,2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3</w:t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5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2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35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68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сего в текущих ценах на период Ш квартала 2010 года 308 468 * 5.4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115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по разделу 5 Фаса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8115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075,2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,43</w:t>
            </w:r>
          </w:p>
        </w:tc>
      </w:tr>
      <w:tr>
        <w:trPr>
          <w:cantSplit w:val="true"/>
        </w:trPr>
        <w:tc>
          <w:tcPr>
            <w:tcW w:w="153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>ИТОГИ ПО СМЕТЕ:</w:t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005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88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997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15,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02</w:t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коэффициентов к итога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607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85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997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38,1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42</w:t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Стесненные условия ОЗП=20%; ЭМ=20%; ЗПМ=20%; ТЗ=20%; ТЗМ=20%  (Поз. 1-2, 18-20, 3, 25.9, 25.1, 25.6-25.7, 4-5, 7-8, 22, 25.2-25.5, 6, 10, 15-17, 21, 24, 9, 13-14, 25.8, 23, 25-29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1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7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3,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04</w:t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19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79% ФОТ (от 58847)  (Поз. 26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48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80% ФОТ (от 18493)  (Поз. 28-29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9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83% ФОТ (от 971)  (Поз. 1-2, 18-20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86% ФОТ (от 12872)  (Поз. 27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00% ФОТ (от 12866)  (Поз. 9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6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05% ФОТ (от 1938)  (Поз. 4, 23, 25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10% ФОТ (от 7371)  (Поз. 3, 25.9, 25.1, 25.6-25.7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18% ФОТ (от 15724)  (Поз. 5, 7-8, 22, 25.2-25.5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5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20% ФОТ (от 8175)  (Поз. 6, 10, 15-17, 21, 24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22% ФОТ (от 2180)  (Поз. 13-14, 25.8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56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50% ФОТ (от 77340)  (Поз. 26, 28-29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67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55% ФОТ (от 1405)  (Поз. 23, 25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63% ФОТ (от 15724)  (Поз. 5, 7-8, 22, 25.2-25.5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65% ФОТ (от 9679)  (Поз. 1-2, 18-20, 4, 6, 10, 15-17, 21, 24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9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70% ФОТ (от 33109)  (Поз. 3, 25.9, 25.1, 25.6-25.7, 9, 27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7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80% ФОТ (от 2180)  (Поз. 13-14, 25.8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смете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Крыши, кровли (ремонтно-строительные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4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6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2,0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86</w:t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Бетонные и железобетонные монолитные конструкции в промышленном строительств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</w:t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Деревянные конструкци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95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3,3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17</w:t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Кровл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65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9,3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47</w:t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Теплоизоляционные работ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49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0,2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4</w:t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Строительные металлические конструкци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43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Конструкции из кирпича и блоко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9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,9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2</w:t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Отделочные работ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</w:t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Штукатурные работы (ремонтно-строительные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47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55,4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Стены (ремонтно-строительные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1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1,7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1</w:t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Малярные работы (ремонтно-строительные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82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8,0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2</w:t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38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38,1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42</w:t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997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43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19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56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епредвиденные затраты 2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7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Итого с непредвиденным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117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сего в текущих ценах на период Ш квартала 2010 года 911 707 * 5.4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688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438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86318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938,1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0,4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Составил </w:t>
      </w:r>
      <w:bookmarkStart w:id="7" w:name="Sost"/>
      <w:bookmarkEnd w:id="7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Проверил </w:t>
      </w:r>
      <w:bookmarkStart w:id="8" w:name="Prov"/>
      <w:bookmarkEnd w:id="8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orient="landscape" w:w="16838" w:h="11906"/>
      <w:pgMar w:left="1259" w:right="81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5:25:00Z</dcterms:created>
  <dc:creator>1</dc:creator>
  <dc:description/>
  <cp:keywords/>
  <dc:language>en-US</dc:language>
  <cp:lastModifiedBy>1</cp:lastModifiedBy>
  <cp:lastPrinted>2010-08-09T09:28:00Z</cp:lastPrinted>
  <dcterms:modified xsi:type="dcterms:W3CDTF">2010-08-09T05:34:00Z</dcterms:modified>
  <cp:revision>1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