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9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1»июл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санитарно технических работ в муниципальном дошкольном образовательном учреждении №22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42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секретар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зарахохова Аза Владимировна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дошкольное образовательное учреждение  №22 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27, РСО-Алания, г. Владикавказ, ул. Маркуса, 71</w:t>
      </w:r>
      <w:r>
        <w:rPr>
          <w:b/>
          <w:sz w:val="24"/>
          <w:szCs w:val="26"/>
        </w:rPr>
        <w:t xml:space="preserve">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21» июля 2006года по15 часов 30минут «21» июля 2006 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3» июл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1. Выполнение санитарно технических работ: смена арматуры: вентилей и клапанов обратных муфт диаметром до 20мм; кранов водоразборных и туалетных; смесителей без душевой сетки; задвижек диаметром 50мм и диаметром100мм; смена санитарных приборов; смена внутренних трубопроводов из чугунных канализационных труб диаметром до 50мм. и 100мм.; смена внутренних трубопроводов из стальных труб диаметром 20мм, 32мм. 50мм; смена сгонов у трубопроводов диаметром до 20мм; установка заглушек на трубопроводах диаметром до 100мм; демонтаж и установка радиаторов чугунных.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26" w:hanging="0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ул. Маркуса, 71, муниципальное дошкольное образовательное учреждение  №22  г. Владикавказа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месяца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Шестьдесят восемь тысяч сто пя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20» июля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Губаев Валерий Тотразович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пос. Южный, ул. Тарская, 1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.07.2006г. в 14-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спектив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6-я Промышленная, 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.07.2006г. в 14-4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604"/>
        <w:gridCol w:w="1812"/>
        <w:gridCol w:w="1417"/>
        <w:gridCol w:w="1310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убаев Валерий Тотраз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8 1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Перспектив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8 105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ИП Губаевым Валерием Тотразовичем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68 100руб. (</w:t>
      </w:r>
      <w:r>
        <w:rPr>
          <w:sz w:val="24"/>
          <w:szCs w:val="26"/>
        </w:rPr>
        <w:t>шестьдесят восемь тысяч сто рублей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П Губаева Валерия Тотразовича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пос. Южный, ул. Тарская, 10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</w:t>
      </w:r>
      <w:r>
        <w:rPr>
          <w:b/>
          <w:sz w:val="24"/>
          <w:szCs w:val="26"/>
        </w:rPr>
        <w:t>Шестьдесят восемь тысяч сто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</w:t>
      </w:r>
      <w:r>
        <w:rPr>
          <w:b/>
          <w:sz w:val="24"/>
          <w:szCs w:val="26"/>
        </w:rPr>
        <w:t>ООО «Перспектива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Владикавказ, </w:t>
      </w:r>
      <w:r>
        <w:rPr>
          <w:sz w:val="24"/>
          <w:szCs w:val="26"/>
        </w:rPr>
        <w:t>ул. 6-я Промышленная, 3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>Шестьдесят восемь тысяч сто пять рублей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845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газете «Владикавказ» № 53 от 26 июля 2006г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</w:rPr>
              <w:t>секретарь комиссии по размещению заказов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Хабалонова Людмила Владимир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7:01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7-14T14:28:00Z</cp:lastPrinted>
  <dcterms:modified xsi:type="dcterms:W3CDTF">2006-07-21T07:01:00Z</dcterms:modified>
  <cp:revision>2</cp:revision>
  <dc:subject/>
  <dc:title>ПРОТОКОЛ ОЦЕНКИ И СОПОСТАВЛЕНИЯ ЗАЯВОК НА УЧАСТИЕ В КОНКУРСЕ </dc:title>
</cp:coreProperties>
</file>