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ОУ СОШ  №24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4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5» октября 2007года по10 часов 30минут «5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 согласно локального сметного расчета №2/24-07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49, МОУ СОШ №2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пять тысяч восемьсот девяносто один рубль, 33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СОЮЗ-3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Нартикоева, 40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9.2007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9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СОЮЗ-3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5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5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ЗАО «СОЮЗ-3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000 (</w:t>
      </w:r>
      <w:r>
        <w:rPr>
          <w:sz w:val="24"/>
          <w:szCs w:val="26"/>
        </w:rPr>
        <w:t>четыреста девяно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«СОЮЗ-3»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Нартикоева, 40а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ИП Черткоева Николая Гигуцаевич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пр. Коста, 238/1, кв. 13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Четыреста девяносто пят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20:00Z</dcterms:created>
  <dc:creator>Воробьева О.М., Вдовина В.В., Ермаков В.А.</dc:creator>
  <dc:description/>
  <cp:keywords/>
  <dc:language>en-US</dc:language>
  <cp:lastModifiedBy>Dom</cp:lastModifiedBy>
  <cp:lastPrinted>2007-10-16T12:10:00Z</cp:lastPrinted>
  <dcterms:modified xsi:type="dcterms:W3CDTF">2007-10-16T08:18:00Z</dcterms:modified>
  <cp:revision>6</cp:revision>
  <dc:subject/>
  <dc:title>ПРОТОКОЛ ОЦЕНКИ И СОПОСТАВЛЕНИЯ ЗАЯВОК НА УЧАСТИЕ В КОНКУРСЕ </dc:title>
</cp:coreProperties>
</file>