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7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9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СОШ №39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39 г. Владикавказа, 362040, РСО-А, г. Владикавказ, ул. Галковского, 227а, тел.8672-77449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39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ул. Галковского, 227а,  МОУ СОШ №39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2.06.2010. г.(2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2:00Z</dcterms:created>
  <dc:creator>User</dc:creator>
  <dc:description/>
  <cp:keywords/>
  <dc:language>en-US</dc:language>
  <cp:lastModifiedBy>User</cp:lastModifiedBy>
  <cp:lastPrinted>2010-05-26T15:03:00Z</cp:lastPrinted>
  <dcterms:modified xsi:type="dcterms:W3CDTF">2010-05-26T11:23:00Z</dcterms:modified>
  <cp:revision>6</cp:revision>
  <dc:subject/>
  <dc:title>Запрос котировок № 64-10</dc:title>
</cp:coreProperties>
</file>