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39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 xml:space="preserve"> </w:t>
      </w:r>
      <w:r>
        <w:rPr/>
        <w:t>г. Владикавказа                                                                                                        18.05.2010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60"/>
        <w:ind w:left="180" w:hanging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ставка медикаментов для нужд ВМУЗ Универсальная поликлиника №7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1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Бзаев Александр Кайтикоевич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Дзарасова Марина Керменовна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Дзахоева Лаура Руслановна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м заказчиком является: ВМУЗ Универсальная поликлиника №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  <w:tab w:val="left" w:pos="709" w:leader="none"/>
          <w:tab w:val="left" w:pos="1276" w:leader="none"/>
        </w:tabs>
        <w:ind w:left="180" w:hanging="0"/>
        <w:jc w:val="left"/>
        <w:outlineLvl w:val="0"/>
        <w:rPr>
          <w:b/>
          <w:b/>
          <w:bCs/>
        </w:rPr>
      </w:pPr>
      <w:r>
        <w:rPr/>
        <w:t>Место нахождения (почтовый адрес) заказчика: 362043, г. Владикавказ, ул. Весенняя,14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  <w:tab w:val="left" w:pos="709" w:leader="none"/>
          <w:tab w:val="left" w:pos="1276" w:leader="none"/>
        </w:tabs>
        <w:ind w:left="180" w:hanging="0"/>
        <w:jc w:val="left"/>
        <w:outlineLvl w:val="0"/>
        <w:rPr/>
      </w:pPr>
      <w:r>
        <w:rPr/>
        <w:t xml:space="preserve">Уполномоченным органом является: Управление по закупкам и торгам АМС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  <w:tab w:val="left" w:pos="709" w:leader="none"/>
          <w:tab w:val="left" w:pos="1276" w:leader="none"/>
        </w:tabs>
        <w:ind w:left="180" w:hanging="0"/>
        <w:jc w:val="left"/>
        <w:outlineLvl w:val="0"/>
        <w:rPr/>
      </w:pPr>
      <w:r>
        <w:rPr/>
        <w:t>г. Владикавказа. Место нахождения (почтовый адрес) уполномоченного органа:362040, РСО-Алания, г. Владикавказ, пл. Штыба, 2, каб. 309, тел.8672-55002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left="18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180"/>
        <w:jc w:val="left"/>
        <w:outlineLvl w:val="0"/>
        <w:rPr>
          <w:b/>
          <w:b/>
          <w:bCs/>
        </w:rPr>
      </w:pPr>
      <w:r>
        <w:rPr/>
        <w:t xml:space="preserve">4.  Процедура рассмотрения и оценки котировочных заявок проводилась комиссией 18.05.2010. в период с 14 часов 00 минут по 14 часов 30 минут, по адресу: 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. Владикавказ, пл. Штыба,2, здание Администрации местного самоуправления, этаж 3, кабинет № 309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29.04.2010.; извещение о продлении подачи котировочных заявок на участие в запросе котировок на размещение заказа на поставку медикаментов для нужд ВМУЗ Универсальная поликлиника №7 г. Владикавказа. было размещено на сайте 11.05.2010., того же числа запрос котировок был направлен трем участникам размещения заказа, которые могут осуществить поставку данных преператов, а именно: ООО «Сивилла», пр. Коста,260; Фарм-маркет «Здоровье» ул. Весенняя,13а; Аптека «Фортуна», ул. Ген.Доватора,2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0" w:hanging="1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. Поставка  медикаментов для нужд ВМУЗ Универсальная поликлиника №7  согласно спецификации№1 и требованиям извещения о запросе котировок №39-10 от 11.05.2010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4"/>
        </w:rPr>
        <w:t xml:space="preserve">6.2. 362043, РСО-Алания, г. Владикавказ, ул. Весенняя,14, </w:t>
      </w:r>
      <w:r>
        <w:rPr>
          <w:bCs/>
          <w:sz w:val="24"/>
          <w:szCs w:val="24"/>
        </w:rPr>
        <w:t>ВМУЗ Универсальная поликлиника №7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3. Срок поставки: в течение семи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стоимость доставки и упаковки, уплату налогов, сборов и других  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Двести шестнадцать тысяч девяносто девять рублей, пятьдесят копеек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Средства ОМС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четы за поставленный товар осуществляются в безналичной форме путем перечисления денежных средств на расчетный счет Поставщика, в течение 180 дней с момента подписания актов приема-передачи поставленного товара, предоставления Поставщиком всех необходимых документов для оплат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 xml:space="preserve">7. До окончания указанного в извещении о проведении запроса котировок срока подачи котировочных заявок 17.05.2010г. 18 часов 00 минут поступила  одна  котировочная заявка, как это зафиксировано в Журнале регистрации поступления котировочных заявок, от следующих участников размещения заказа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Гели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362008, РСО-Алани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Г.Плиева,3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7.05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5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ую заявку на соответствие требованиям, установленным в извещении о проведении запроса котировок, оценила ее и приняла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hanging="0"/>
        <w:outlineLvl w:val="0"/>
        <w:rPr/>
      </w:pPr>
      <w:r>
        <w:rPr/>
        <w:t>Допустить до процедуры оценки данную котировочную заявку, как соответствующую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Гелиос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14 904,71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Т.к. поступила единственная заявка от </w:t>
      </w:r>
      <w:r>
        <w:rPr/>
        <w:t xml:space="preserve"> ООО «Гелиос»</w:t>
      </w:r>
      <w:r>
        <w:rPr>
          <w:kern w:val="2"/>
        </w:rPr>
        <w:t>, которая соответствует требованиям извещения о запросе котировок,</w:t>
      </w:r>
      <w:r>
        <w:rPr>
          <w:bCs/>
        </w:rPr>
        <w:t xml:space="preserve"> комиссия по размещению заказов оценила данную котировочную заявку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Согласно ч.6 ст.46 ФЗ-94 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Гелиос»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08, РСО-Алания, г. Владикавказ, ул.Г.Плиева,30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</w:rPr>
        <w:t>Двести четырнадцать тысяч  девятьсот четыре рубля, семьдесят одна копейка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9.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Бзаев Александр Кайтикоевич   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600"/>
        <w:ind w:hanging="0"/>
        <w:rPr/>
      </w:pPr>
      <w:r>
        <w:rPr/>
        <w:t>Дзарасова Марина Керменовна   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600"/>
        <w:ind w:hanging="0"/>
        <w:rPr/>
      </w:pPr>
      <w:r>
        <w:rPr/>
        <w:t>Дзахоева Лаура Руслановна   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>Представител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vertAlign w:val="superscript"/>
        </w:rPr>
      </w:pPr>
      <w:r>
        <w:rPr/>
        <w:t>уполномоченного органа   __________________</w:t>
      </w:r>
      <w:r>
        <w:rPr>
          <w:sz w:val="20"/>
          <w:szCs w:val="20"/>
        </w:rPr>
        <w:tab/>
        <w:t xml:space="preserve">       </w:t>
      </w:r>
      <w:r>
        <w:rPr/>
        <w:t xml:space="preserve">Хосроева Виктория Николаевна  </w:t>
      </w:r>
      <w:r>
        <w:rPr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36"/>
          <w:szCs w:val="36"/>
          <w:vertAlign w:val="superscript"/>
        </w:rPr>
      </w:pPr>
      <w:r>
        <w:rPr>
          <w:i/>
          <w:iCs/>
          <w:sz w:val="36"/>
          <w:szCs w:val="3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1:00Z</dcterms:created>
  <dc:creator>123</dc:creator>
  <dc:description/>
  <cp:keywords/>
  <dc:language>en-US</dc:language>
  <cp:lastModifiedBy>User</cp:lastModifiedBy>
  <cp:lastPrinted>2010-05-18T15:22:00Z</cp:lastPrinted>
  <dcterms:modified xsi:type="dcterms:W3CDTF">2010-05-18T11:53:00Z</dcterms:modified>
  <cp:revision>8</cp:revision>
  <dc:subject/>
  <dc:title>УПОЛНОМОЧЕННЫЙ ОРГАН  «УПРАВЛЕНИЕ ПО ЗАКУПКАМ И ТОРГАМ» АМС </dc:title>
</cp:coreProperties>
</file>