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поставку запасных частей, автошин, автомасел, аккумуляторных батарей  для нужд Владикавказского муниципального учреждения здравоохранения Станции скорой медицинской помощи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0-07 от «28»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оставку запасных частей, автошин, автомасел, аккумуляторных батарей  для нужд Владикавказского муниципального учреждения здравоохранения Станции скорой медицинской помощи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-       ния Станция скорой медицинской помощи, РСО-Алания, г. Владикавказ, пр. Доватора, 20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оставляемого това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асла  «Лукойл» и «Луксоил» или эквивален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ккумуляторные батареи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асляные фильтры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шины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Автозапчасти на автомашины марки «Газель»: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поршня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тормозные колодки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маятник в сборе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крестовина в сбо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свеч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запчасти на автомашины марки «Соболь»: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аровые: верхние и нижние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ятники в сборе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конечники рулевые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лин- блоки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ни ГУР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ртер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ск сцепления</w:t>
            </w:r>
          </w:p>
          <w:p>
            <w:pPr>
              <w:pStyle w:val="Normal"/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запчасти на автомашины марки «Уаз»: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ТЦ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мпа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нзонасос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ки зажигания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рзина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рмостат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ос буксирный</w:t>
            </w:r>
          </w:p>
          <w:p>
            <w:pPr>
              <w:pStyle w:val="Normal"/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запчасти на автомашины марки «Волга»:</w:t>
            </w:r>
          </w:p>
          <w:p>
            <w:pPr>
              <w:pStyle w:val="Normal"/>
              <w:ind w:firstLine="41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еле поворотов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етки стеклоочистителя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естовина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ндекс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толет сце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соответствовать ГОСТам санитарным и экологическим нормам.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поставки товара: РСО-Алания, г. Владикавказ, пр. Доватора,20, Станция скорой медицинской помощи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поставки: в течение третьего квартала 2007г., после заключения контракта, по мере поступления заявок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180 000 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9 июня, срок окончания 5 июля 2007г.(5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по мере поступления денежных средств, но не позднее тридцати дней с момента поставки товара, безналичным расчетом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10:00Z</dcterms:created>
  <dc:creator>Обухань  Михаил  Иванович</dc:creator>
  <dc:description/>
  <cp:keywords/>
  <dc:language>en-US</dc:language>
  <cp:lastModifiedBy>Dom</cp:lastModifiedBy>
  <cp:lastPrinted>2007-06-28T12:12:00Z</cp:lastPrinted>
  <dcterms:modified xsi:type="dcterms:W3CDTF">2007-06-28T08:15:00Z</dcterms:modified>
  <cp:revision>4</cp:revision>
  <dc:subject/>
  <dc:title>   Дзжуджыхъжуы   горжты                                                             Администрация     </dc:title>
</cp:coreProperties>
</file>