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комиссии по привлечению автотранспор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юридических и физических лиц к оказанию автотранспортны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луг на городских маршрутах регулярных пассажирских перевозок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 от «09» июля 201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6 час. 00 мин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ствова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Управления транспорта и орган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жного дви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зданов М.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Амбалов К.М. – начальник отдела транспортно-правового регулирования Управления транспорта и организации дорожного движения АМС г.Владикавказа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>Богиева Ф.З. - главный специалист Управления транспорта и организации дорожного движения АМС г.Владикавказа (секретарь комиссии);</w:t>
      </w:r>
    </w:p>
    <w:p>
      <w:pPr>
        <w:pStyle w:val="Normal"/>
        <w:jc w:val="both"/>
        <w:rPr/>
      </w:pPr>
      <w:r>
        <w:rPr>
          <w:sz w:val="28"/>
          <w:szCs w:val="28"/>
        </w:rPr>
        <w:t>Гасанов С.Э. - государственный инспектор по особым поручениям отдела дорожной инспекции и организации движения Управления инспекции по безопасности дорожного движения МВД  по РСО-Ала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вестка засед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смотрение вопроса об отмене протокола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№3 от 18.06.2013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вопроса о продлении срока подачи заявок на участие в конкурсном отборе, объявленном 18.05.2013г. по лотам №2, №3 и №4 по 02.08.2013г. (включительно).</w:t>
      </w:r>
    </w:p>
    <w:p>
      <w:pPr>
        <w:pStyle w:val="Normal"/>
        <w:jc w:val="both"/>
        <w:rPr/>
      </w:pPr>
      <w:r>
        <w:rPr>
          <w:sz w:val="28"/>
          <w:szCs w:val="28"/>
        </w:rPr>
        <w:t>3. Рассмотрение вопроса об изложении пункта 4.6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Организатор вправе отказаться от проведения отбора перевозчиков не позднее, чем за пятнадцать дней до даты окончания приема заяв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ссмотрение и утверждение новой редакции приложения №4 к протоколу заседания комиссии №2 от 16 «мая» 2013г. (Новая редакция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Рассмотрение вопроса об изложении пункта 4.7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Извещение об отказе в проведении Конкурсного отбора публикуется в газете «Владикавказ» и размещается на сайте в течение 5 (пяти) последующих рабочих дней со дня принятия реш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6. Рассмотрение вопроса об изложении пункта 8.2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Договор должен быть подписан победителем Конкурсного отбора и 1 экземпляр возвращен Организатору отбора в срок не позднее 15 (пятнадцати) дней со дня получ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jc w:val="both"/>
        <w:rPr/>
      </w:pPr>
      <w:r>
        <w:rPr>
          <w:sz w:val="28"/>
          <w:szCs w:val="28"/>
        </w:rPr>
        <w:t>1. Отменить протокол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№3 от 18.06.2013г.</w:t>
      </w:r>
    </w:p>
    <w:p>
      <w:pPr>
        <w:pStyle w:val="Normal"/>
        <w:jc w:val="both"/>
        <w:rPr/>
      </w:pPr>
      <w:r>
        <w:rPr>
          <w:sz w:val="28"/>
          <w:szCs w:val="28"/>
        </w:rPr>
        <w:t>2. Продлить срок подачи заявок участие в конкурсном отборе, объявленном 18.05.2013г. по лотам №2, №3 и №4 на 20 дней.</w:t>
      </w:r>
    </w:p>
    <w:p>
      <w:pPr>
        <w:pStyle w:val="Normal"/>
        <w:jc w:val="both"/>
        <w:rPr/>
      </w:pPr>
      <w:r>
        <w:rPr>
          <w:sz w:val="28"/>
          <w:szCs w:val="28"/>
        </w:rPr>
        <w:t>3. Изложить пункт 4.6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Организатор вправе отказаться от проведения отбора перевозчиков не позднее, чем за пятнадцать дней до даты окончания приема заяво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Принять Приложение №4 к протоколу №2 от 16 «мая» 2013г. в новой редак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Изложить пункт 4.7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Извещение об отказе в проведении Конкурсного отбора публикуется в газете «Владикавказ» и размещается на сайте в течение 5 (пяти) последующих рабочих дней со дня принятия решения». </w:t>
      </w:r>
    </w:p>
    <w:p>
      <w:pPr>
        <w:pStyle w:val="Normal"/>
        <w:jc w:val="both"/>
        <w:rPr/>
      </w:pPr>
      <w:r>
        <w:rPr>
          <w:sz w:val="28"/>
          <w:szCs w:val="28"/>
        </w:rPr>
        <w:t>6. Изложить пункт 8.2 Регламента работы комиссии по привлечению автотранспорта юридических и физических лиц к оказанию автотранспортных услуг на городской маршрутной сети регулярных пассажирских перевозок в следующей редакции: «Договор должен быть подписан победителем Конкурсного отбора и 1 экземпляр возвращен Организатору отбора в срок не позднее 15 (пятнадцати) дней со дня получения».</w:t>
      </w:r>
    </w:p>
    <w:p>
      <w:pPr>
        <w:pStyle w:val="Normal"/>
        <w:jc w:val="both"/>
        <w:rPr/>
      </w:pPr>
      <w:r>
        <w:rPr>
          <w:sz w:val="28"/>
          <w:szCs w:val="28"/>
        </w:rPr>
        <w:t>7. Организатора конкурсного отбора проинформировать о принятых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привлечению автотранспор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х и физических лиц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ю автотранспо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уг на городских маршрутах </w:t>
      </w:r>
    </w:p>
    <w:p>
      <w:pPr>
        <w:pStyle w:val="Normal"/>
        <w:rPr/>
      </w:pPr>
      <w:r>
        <w:rPr>
          <w:sz w:val="28"/>
          <w:szCs w:val="28"/>
        </w:rPr>
        <w:t>регулярных пассажирских перевозок</w:t>
        <w:tab/>
        <w:tab/>
        <w:tab/>
        <w:tab/>
        <w:t xml:space="preserve">     М.Газ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 xml:space="preserve">       Ф.Боги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__________</w:t>
        <w:tab/>
        <w:t>____________</w:t>
        <w:tab/>
        <w:t xml:space="preserve">         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</w:t>
        <w:tab/>
        <w:tab/>
        <w:t>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3:11:00Z</dcterms:created>
  <dc:creator>User</dc:creator>
  <dc:description/>
  <cp:keywords/>
  <dc:language>en-US</dc:language>
  <cp:lastModifiedBy>Admin</cp:lastModifiedBy>
  <cp:lastPrinted>2013-07-10T00:17:00Z</cp:lastPrinted>
  <dcterms:modified xsi:type="dcterms:W3CDTF">2013-07-10T08:31:00Z</dcterms:modified>
  <cp:revision>13</cp:revision>
  <dc:subject/>
  <dc:title>ПРОТОКОЛ</dc:title>
</cp:coreProperties>
</file>