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установку </w:t>
      </w:r>
      <w:r>
        <w:rPr>
          <w:rFonts w:cs="Century" w:ascii="Century" w:hAnsi="Century"/>
          <w:b/>
          <w:sz w:val="24"/>
          <w:szCs w:val="24"/>
        </w:rPr>
        <w:t>пожарной сигнализации в ВМУЗ Детская поликлиника №4                       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47-08 от  «26»  ноября 2008 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пожарной сигнализации в ВМУЗ Детская поликлиника №4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ВМУЗ Детская поликлиника №4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50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й сигнализации выполняется, согласно локального сметного расчета № 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Установка пожарной сигнализации должна выполняться в  соответствии с правилами техники безопасности и охраны труда. Подрядчик должен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20, ВМУЗ Детская поликлиника № 4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до 30 декабря 2008 г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00 000 руб. Цена указана с учетом приобретения материалов, выплаты основной заработной платы производственным рабочим, уплаты НДС, налог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ноября, срок окончания 08 декабря 2008 г. (08 декабря котировочные заявки принимаются до 15.00,время московское), контактное лицо Гадаева Инна Николаевна, т.75-00-59 .</w:t>
      </w:r>
      <w:r>
        <w:rPr>
          <w:sz w:val="24"/>
          <w:szCs w:val="24"/>
        </w:rPr>
        <w:t xml:space="preserve">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явка представляет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, статья расходов 226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Начальник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19:00Z</dcterms:created>
  <dc:creator>Dom</dc:creator>
  <dc:description/>
  <cp:keywords/>
  <dc:language>en-US</dc:language>
  <cp:lastModifiedBy>User</cp:lastModifiedBy>
  <cp:lastPrinted>2008-11-27T11:00:00Z</cp:lastPrinted>
  <dcterms:modified xsi:type="dcterms:W3CDTF">2008-11-27T08:06:00Z</dcterms:modified>
  <cp:revision>9</cp:revision>
  <dc:subject/>
  <dc:title>Запрос котировок</dc:title>
</cp:coreProperties>
</file>