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173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7-06. от «7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173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173 г. Владикавказа, 362040, РСО-Алания, г. Владикавказ, ул. Севастопольская, 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0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борка покрытий из линолеума и рели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ройство покрытий из линолеума на клее бустила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дощатых полов с заменой дос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борка деревянных заполнений проемов дверных и ворот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анитарных приборов ванн сталь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анитарных приборов сифонов чугун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смес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ол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роем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Севастопольская, 7, муниципальное дошкольное образовательное учреждение №173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60 26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8 августа, срок окончания 14 августа 2006г.(14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4:45:00Z</dcterms:created>
  <dc:creator>Обухань  Михаил  Иванович</dc:creator>
  <dc:description/>
  <cp:keywords/>
  <dc:language>en-US</dc:language>
  <cp:lastModifiedBy>Бдайциев Эльбрус</cp:lastModifiedBy>
  <cp:lastPrinted>2006-08-07T09:50:00Z</cp:lastPrinted>
  <dcterms:modified xsi:type="dcterms:W3CDTF">2006-08-07T05:53:00Z</dcterms:modified>
  <cp:revision>6</cp:revision>
  <dc:subject/>
  <dc:title>   Дзжуджыхъжуы   горжты                                                             Администрация     </dc:title>
</cp:coreProperties>
</file>