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40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>г. Владикавказа                                                                                                         «17» мая 2010 г.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exact" w:line="288" w:before="5" w:after="0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bCs/>
          <w:color w:val="000000"/>
          <w:sz w:val="24"/>
          <w:szCs w:val="24"/>
        </w:rPr>
        <w:t>выполнение ремонтных работ здания Детской музыкальной школы №1 им. П.И.Чайковсвого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заявок присутствовали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хоева Лаура Руслановна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(уполномоченным органом) является: Управление культуры АМС г. Владикавказ. </w:t>
      </w:r>
      <w:r>
        <w:rPr>
          <w:rFonts w:cs="Times New Roman" w:ascii="Times New Roman" w:hAnsi="Times New Roman"/>
          <w:b w:val="false"/>
          <w:sz w:val="24"/>
          <w:szCs w:val="24"/>
        </w:rPr>
        <w:t>Место нахождения (почтовый адрес) заказчика:362040, РСО-Алания, г. Владикавказ, пл. Штыба, 2., кааб.235, тел.8672-250183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полномоченным органом является: Управление по закупкам и торгам АМС г. Владикавказа. Место нахождения (почтовый адрес) заказчика:362040, РСО-Алания, г. Владикавказ, пл. Штыба, 2, каб. 309., тел. 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7» мая 2010 года в период с 11 часов 00 минут по 11 часов 30 минут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мая 2010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</w:t>
      </w:r>
      <w:r>
        <w:rPr>
          <w:bCs/>
          <w:color w:val="000000"/>
          <w:sz w:val="24"/>
          <w:szCs w:val="24"/>
        </w:rPr>
        <w:t>Ремонтные работы в здании Детской  музыкальной школы №1 им. П.И.Чайковского согласно сметы №7 и требованиям извещения о запросе котировок № 40-10 от 4 мая 2010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432" w:right="-143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6.2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СО-Алания,  г. Владикавказ, ул. Бутырина,16.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дание Детской  музыкальной школы №1 им. П.И.Чайковского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в течение десят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работ, приобретение материалов, выплату основной з/платы производственным рабочим, 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девятьсот девяносто восемь рублей.</w:t>
      </w:r>
    </w:p>
    <w:p>
      <w:pPr>
        <w:pStyle w:val="TextBodyIndent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3" w:before="10" w:after="0"/>
        <w:ind w:left="29" w:right="29" w:hanging="0"/>
        <w:jc w:val="both"/>
        <w:rPr/>
      </w:pPr>
      <w:r>
        <w:rPr>
          <w:b/>
        </w:rPr>
        <w:t xml:space="preserve"> </w:t>
      </w:r>
      <w:r>
        <w:rPr/>
        <w:t>6.7.</w:t>
      </w:r>
      <w:r>
        <w:rPr>
          <w:b/>
        </w:rPr>
        <w:t xml:space="preserve"> </w:t>
      </w:r>
      <w:r>
        <w:rPr>
          <w:sz w:val="24"/>
          <w:szCs w:val="24"/>
        </w:rPr>
        <w:t xml:space="preserve">.  Оплата производится по мере поступления денежных средств из бюджета на расчетный счет заказчика, для финансирования данного контракта, </w:t>
      </w:r>
      <w:r>
        <w:rPr>
          <w:spacing w:val="-1"/>
          <w:sz w:val="24"/>
          <w:szCs w:val="24"/>
        </w:rPr>
        <w:t xml:space="preserve">не позднее 180 (ста восьмидесяти)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, при наличии денежных средств на расчетном счете заказчика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4» ма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68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ет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ул. Маркова,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мэ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Маркова/О.Кошевого, 93/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023"/>
        <w:gridCol w:w="1842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ет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494 998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мэ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99 998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расходов на выполнение работ,  приобретение материалов, выплату основной заработной платы производственным рабочим, </w:t>
      </w:r>
      <w:r>
        <w:rPr>
          <w:bCs/>
          <w:kern w:val="2"/>
          <w:sz w:val="24"/>
          <w:szCs w:val="26"/>
        </w:rPr>
        <w:t xml:space="preserve">уплату налогов и других обязательных платежей, поступило от </w:t>
      </w:r>
      <w:r>
        <w:rPr>
          <w:sz w:val="24"/>
          <w:szCs w:val="26"/>
        </w:rPr>
        <w:t xml:space="preserve"> ООО «Осетия» и составило 494 998 руб. (четыреста девяносто четыре тысячи девятьсот девяносто восемь рублей.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Осетия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РСО-А, г. Владикавказ, ул. Маркова,93.</w:t>
      </w:r>
    </w:p>
    <w:p>
      <w:pPr>
        <w:pStyle w:val="Normal"/>
        <w:jc w:val="center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Четыреста девяносто четыре тысячи девятьсот девяносто восемь рублей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торой номер  присвоен котировочной заявке ООО  «Димэр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РСО-А, г. Владикавказ, ул. Маркова/О.Кошевого, 93/73</w:t>
      </w:r>
    </w:p>
    <w:p>
      <w:pPr>
        <w:pStyle w:val="Normal"/>
        <w:jc w:val="center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Четыреста девяносто девять тысяч девятьсот девяносто восем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i/>
          <w:iCs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оев Казбек Сергеевич  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 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захоева Лаура Руслановна 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ставитель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уполномоченного органа</w:t>
        <w:tab/>
        <w:t>____________________         Хосроева Виктория Николаевн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7:00Z</dcterms:created>
  <dc:creator>Воробьева О.М., Вдовина В.В., Ермаков В.А.</dc:creator>
  <dc:description/>
  <cp:keywords/>
  <dc:language>en-US</dc:language>
  <cp:lastModifiedBy>User</cp:lastModifiedBy>
  <cp:lastPrinted>2010-05-17T15:06:00Z</cp:lastPrinted>
  <dcterms:modified xsi:type="dcterms:W3CDTF">2010-05-17T11:41:00Z</dcterms:modified>
  <cp:revision>14</cp:revision>
  <dc:subject/>
  <dc:title>ПРОТОКОЛ ОЦЕНКИ И СОПОСТАВЛЕНИЯ ЗАЯВОК НА УЧАСТИЕ В КОНКУРСЕ </dc:title>
</cp:coreProperties>
</file>