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переоценку эксплуатационных запасов подзем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 Оржоникидзевского месторождения для хозяйственно-питьевого и технического водоснабжения  населения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геологическое обоснование развития системы хозяйственно-питьевого и технического водоснабжения населения и предприятий г. Владикавк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следовательности рабо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основывающих и разрешитель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работка единой программы гидрогеологических и геоэкологических исследований на территории Орджоникидзевского месторождения подземных во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материалов и подготовка ретроспективных данных по действующим водозабор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но-восстановительные работы на наблюдательных скважинах Редантского водозабо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ение дополнительных наблюдательных скважин на Редантском и Балтинском водозаборах с сопутствующим комплексом геофизических исследований и гидрогеологических  и топографичских раб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ружение трех временных гидрометрических постов для наблюдений за уровнями воды в р. Те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геологические результ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ответствия требованиям СанПиН качества подземных вод на действующих водозаборах Орджоникедзевского месторож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пасы дренажных подземных вод Орджоникидзевского  месторождения с учетом текущей  и перспективной потребности в воде хозяйственно-питьевого и технического на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ая  прогнозная оценка воздействия водоотбора на окружающую природную ср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имость работ составляет 40,0 млн. руб. 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2:00Z</dcterms:created>
  <dc:creator>User</dc:creator>
  <dc:description/>
  <cp:keywords/>
  <dc:language>en-US</dc:language>
  <cp:lastModifiedBy>User</cp:lastModifiedBy>
  <cp:lastPrinted>2010-03-11T13:43:00Z</cp:lastPrinted>
  <dcterms:modified xsi:type="dcterms:W3CDTF">2010-03-11T10:43:00Z</dcterms:modified>
  <cp:revision>5</cp:revision>
  <dc:subject/>
  <dc:title>Техническое задание на переоценку эксплуатационных запасов подземных </dc:title>
</cp:coreProperties>
</file>