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608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гаева Аслан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специалист  Управления  муниципальным имуществом и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гаев Аслан Юрье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3 991,5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ежило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479.2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гаева Аслан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 Управления  муниципальным имуществом и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гаев Аслан Юрье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3 991,5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 xml:space="preserve">нежил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52:00Z</dcterms:created>
  <dc:creator>User</dc:creator>
  <dc:description/>
  <cp:keywords/>
  <dc:language>en-US</dc:language>
  <cp:lastModifiedBy>User</cp:lastModifiedBy>
  <dcterms:modified xsi:type="dcterms:W3CDTF">2013-04-19T08:15:00Z</dcterms:modified>
  <cp:revision>5</cp:revision>
  <dc:subject/>
  <dc:title/>
</cp:coreProperties>
</file>