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87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1-06. от «7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8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87г. Владикавказа, 362040, РСО-Алания, г. Владикавказ, ул. Николаева, 18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1 сло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2 сло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анитарных приборов унитазов типа «Компакт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месителей (система замешивания на умывальники) 12 групп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ена внутренних трубопроводов из стальных труб диаметром 8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варка отводов к стальным трубопроводам диаметром 80мм (2шт на регист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т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кровельный с крупнозернистой посыпкой РКК-350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наплавляемый РМ-420-1,0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ул. Николаева, 18, муниципальное дошкольное образовательное учреждение №87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65 998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8 августа, срок окончания 14 августа 2006г.(14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6:25:00Z</dcterms:created>
  <dc:creator>Обухань  Михаил  Иванович</dc:creator>
  <dc:description/>
  <cp:keywords/>
  <dc:language>en-US</dc:language>
  <cp:lastModifiedBy>Бдайциев Эльбрус</cp:lastModifiedBy>
  <cp:lastPrinted>2006-08-07T09:41:00Z</cp:lastPrinted>
  <dcterms:modified xsi:type="dcterms:W3CDTF">2006-08-07T05:44:00Z</dcterms:modified>
  <cp:revision>4</cp:revision>
  <dc:subject/>
  <dc:title>   Дзжуджыхъжуы   горжты                                                             Администрация     </dc:title>
</cp:coreProperties>
</file>