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74-07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4» сентяб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работ по  капитальному ремонту автодорог ул. Гудованцева; ул. Таутиева;  Черменское шоссе г. Владикавказа РСО-Алания.</w:t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 11» сент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2» сентября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4» сентября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ДС и Б З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ЗАО «КЭС» ООО «Спут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О «Эстетика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СО-Алания, Г. Владикавказ, Гизельское шоссе, 5 к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О-Алания, г. Владикавказ, пр. Коста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СО-Алания, г. Владикавказ, ул. Бутаева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СО-Алания, г. Владикавказ, ул. Генерала Плиева,28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3157"/>
        <w:gridCol w:w="2715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ДС и Б З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ЗАО «КЭС» ООО «Спут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О «Эстетика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-10336484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-7271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5499375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 №1-555437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конц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4-го квартал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4-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месяца</w:t>
            </w:r>
          </w:p>
        </w:tc>
      </w:tr>
    </w:tbl>
    <w:p>
      <w:pPr>
        <w:pStyle w:val="TextBodyIndent"/>
        <w:numPr>
          <w:ilvl w:val="0"/>
          <w:numId w:val="1"/>
        </w:numPr>
        <w:spacing w:before="120" w:after="120"/>
        <w:jc w:val="both"/>
        <w:outlineLvl w:val="0"/>
        <w:rPr/>
      </w:pPr>
      <w:r>
        <w:rPr>
          <w:sz w:val="24"/>
          <w:szCs w:val="24"/>
        </w:rPr>
        <w:t>На основании п.11 ст.25. ФЗ -94   конкурсная комиссия рассмотрела заявки на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участие в конкурсе в соответствии с требованиями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- признать конкурс несостоявшимся по лотам: №2, 3,    т.к.  было подано по одной заявке на участие в конкурсе 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 xml:space="preserve">допустить к участию в конкурсе и  признать единственным участником размещения заказа по лоту №2 МУП ДС и Б ЗМО с ценой контракта </w:t>
      </w:r>
      <w:r>
        <w:rPr>
          <w:sz w:val="22"/>
          <w:szCs w:val="22"/>
        </w:rPr>
        <w:t xml:space="preserve">10336484 </w:t>
      </w:r>
      <w:r>
        <w:rPr>
          <w:sz w:val="24"/>
          <w:szCs w:val="24"/>
        </w:rPr>
        <w:t>руб., срок выполнения контракта- до конца 2007г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 xml:space="preserve">допустить к участию в конкурсе и  признать единственным участником размещения заказа по лоту №3  ООО «Вершина» с ценой контракта </w:t>
      </w:r>
      <w:r>
        <w:rPr>
          <w:sz w:val="22"/>
          <w:szCs w:val="22"/>
        </w:rPr>
        <w:t>72710000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уб., срок выполнения контракта-  до конца 4-го квартала 2007г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Конкурсная комиссия сопоставила заявки на участие в конкурсе по лоту №1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т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исвоить первый номер заявке и признать победителем конкурса по лоту №1  </w:t>
      </w:r>
      <w:r>
        <w:rPr>
          <w:iCs/>
          <w:sz w:val="24"/>
          <w:szCs w:val="24"/>
        </w:rPr>
        <w:t xml:space="preserve">ДО ЗАО «КЭС» ООО «Спутник» </w:t>
      </w:r>
      <w:r>
        <w:rPr>
          <w:sz w:val="24"/>
          <w:szCs w:val="24"/>
        </w:rPr>
        <w:t xml:space="preserve"> с ценой контракта-</w:t>
      </w:r>
      <w:r>
        <w:rPr>
          <w:sz w:val="22"/>
          <w:szCs w:val="22"/>
        </w:rPr>
        <w:t>5 499 375</w:t>
      </w:r>
      <w:r>
        <w:rPr>
          <w:sz w:val="24"/>
          <w:szCs w:val="24"/>
        </w:rPr>
        <w:t xml:space="preserve"> руб., срок выполнения – до конца 4-го квартал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-58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            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6"/>
                <w:vertAlign w:val="subscript"/>
              </w:rPr>
            </w:pPr>
            <w:r>
              <w:rPr>
                <w:b/>
                <w:i/>
                <w:sz w:val="24"/>
                <w:szCs w:val="26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Члены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ознакомлен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     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      Габисов Сергей Хазби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  Дзарахохова Аза Владимировна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             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     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2405" w:leader="none"/>
                <w:tab w:val="center" w:pos="2963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  <w:tab/>
              <w:t>Дзарасова Марина Керменовна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28:00Z</dcterms:created>
  <dc:creator>User</dc:creator>
  <dc:description/>
  <cp:keywords/>
  <dc:language>en-US</dc:language>
  <cp:lastModifiedBy>User</cp:lastModifiedBy>
  <cp:lastPrinted>2007-09-13T09:58:00Z</cp:lastPrinted>
  <dcterms:modified xsi:type="dcterms:W3CDTF">2007-09-13T06:08:00Z</dcterms:modified>
  <cp:revision>28</cp:revision>
  <dc:subject/>
  <dc:title>ПРОТОКОЛ №71-06</dc:title>
</cp:coreProperties>
</file>