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jc w:val="center"/>
        <w:rPr/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емонта помещений ВМУЗ-Поликлиники №3 г. Владикавказа.</w:t>
      </w:r>
    </w:p>
    <w:p>
      <w:pPr>
        <w:pStyle w:val="Normal"/>
        <w:shd w:fill="FFFFFF" w:val="clear"/>
        <w:ind w:left="180" w:right="34" w:firstLine="708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64-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- РСО-Алания, г. Владикавказ, ул. Иристонская,43. ВМУЗ Поликлиника №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Уполномоченный орган по размещению заказа: Управление по закупкам и торгам Администрации </w:t>
      </w:r>
      <w:r>
        <w:rPr>
          <w:color w:val="000000"/>
          <w:sz w:val="22"/>
          <w:szCs w:val="22"/>
        </w:rPr>
        <w:t xml:space="preserve">местного самоуправления г. Владикавказ, 362040, РСО-Алания, пл. Штыба, 2 этаж 3, каб.310,   </w:t>
      </w:r>
      <w:r>
        <w:rPr>
          <w:sz w:val="22"/>
          <w:szCs w:val="22"/>
        </w:rPr>
        <w:t>контактное лицо Дзахоева Лаура Руслановна; тел 55-00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:</w:t>
      </w:r>
      <w:r>
        <w:rPr>
          <w:sz w:val="22"/>
          <w:szCs w:val="22"/>
        </w:rPr>
        <w:t xml:space="preserve"> на право заключения муниципального контракта на выполнение ремонта в ВМУЗ Поликлиника №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-Алания, г. Владикавказ ул. Иристонская,4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зборка покрытий полов: из керамической плитки- 156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разборка бетонной подготовки под полы- 12,4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устройство покрытий на цементном растворе из плиток: керамических на цементном растворе из плиток: керамических для полов одноцветных с красителем- 176 м</w:t>
      </w:r>
      <w:r>
        <w:rPr>
          <w:sz w:val="22"/>
          <w:szCs w:val="22"/>
          <w:vertAlign w:val="superscript"/>
        </w:rPr>
        <w:t xml:space="preserve">2 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отбивка штукатурки с поверхностей: стен и потолков кирпичных 109м</w:t>
      </w:r>
      <w:r>
        <w:rPr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 Условия выполнения контракта</w:t>
      </w:r>
      <w:r>
        <w:rPr>
          <w:sz w:val="22"/>
          <w:szCs w:val="22"/>
        </w:rPr>
        <w:t>: работы должны быть выполнены в строгом соответствии с проектно - сметной документацией,  СНиПами и ТУ. Оборудования  и материалы должны быть новыми и соответствовать ГОСТам.  При  выполнений ремонтных работ строго соблюдать меры по технике безопасности и охраны труда. Материалы  используемые в работе должны быть экологический безопасны. Обеспечить гарантийный срок обслуживания в течении одного года со дня окончания работ.  Срок выполнения контракта</w:t>
      </w:r>
      <w:r>
        <w:rPr>
          <w:b/>
          <w:color w:val="000000"/>
          <w:sz w:val="22"/>
          <w:szCs w:val="22"/>
        </w:rPr>
        <w:t>: до 1 октября 2007г.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2"/>
          <w:szCs w:val="22"/>
        </w:rPr>
        <w:t>Начальная цена контракта:</w:t>
      </w:r>
      <w:r>
        <w:rPr>
          <w:b/>
        </w:rPr>
        <w:t xml:space="preserve"> </w:t>
      </w:r>
      <w:r>
        <w:rPr/>
        <w:t>общая цена контракта</w:t>
      </w:r>
      <w:r>
        <w:rPr>
          <w:b/>
        </w:rPr>
        <w:t>-</w:t>
      </w:r>
      <w:r>
        <w:rPr>
          <w:sz w:val="22"/>
          <w:szCs w:val="22"/>
        </w:rPr>
        <w:t xml:space="preserve"> 1 320 000руб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 цену контракта включены все расходы на выполнения данных видов работ и оплата всех  налоговых сборов и платеже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 июня по 2 июля 2007 года по адресу: 362040,   РСО-Алания, г. Владикавказ, пл. Штыба, 2 здание Администрации, каб.№309, 2 июля 2007 года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-.ru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  июня  2007 года, дата окончания подачи заявок – 2 июля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  июля 2007 года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firstLine="360"/>
        <w:jc w:val="both"/>
        <w:rPr/>
      </w:pPr>
      <w:r>
        <w:rPr>
          <w:sz w:val="22"/>
          <w:szCs w:val="22"/>
        </w:rPr>
        <w:t xml:space="preserve">- 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ind w:left="180" w:firstLine="360"/>
        <w:jc w:val="both"/>
        <w:rPr/>
      </w:pPr>
      <w:r>
        <w:rPr>
          <w:sz w:val="22"/>
          <w:szCs w:val="22"/>
        </w:rPr>
        <w:t>- 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 оценке заявок на участие в конкурсе  будет применяться балльная методика оце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 июл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состоится  3 июля  2007 года по адресу: г. Владикавказ пл. Штыба,2 здание Администрации местного самоуправления, каб.№310, подведения итогов 4 июля2007 года 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 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36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36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hanging="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53:00Z</dcterms:created>
  <dc:creator>Торги</dc:creator>
  <dc:description/>
  <dc:language>en-US</dc:language>
  <cp:lastModifiedBy>Торги</cp:lastModifiedBy>
  <cp:lastPrinted>2007-06-01T10:29:00Z</cp:lastPrinted>
  <dcterms:modified xsi:type="dcterms:W3CDTF">2007-06-01T13:17:00Z</dcterms:modified>
  <cp:revision>2</cp:revision>
  <dc:subject/>
  <dc:title/>
</cp:coreProperties>
</file>