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 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конструкции и замене электрооборудования ТП №370,371, 372, реконструкции и восстановлению внутриплощадочных сетей, наружного освещения, ремонту электрических сетей 0,4 кВ жилых домов г.Владикавказ.</w:t>
      </w:r>
    </w:p>
    <w:p>
      <w:pPr>
        <w:pStyle w:val="2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4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1» 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1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 Чшиев «СтройБ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62031, РСО-Алания, г.Владикавказ, ул. Гугкаева, 22/2, кв. 2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Т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оссия, 362035, РСО-Алания, г. Владикавказ, ул. Леонова,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 Чшиев «СтройБес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4 150 000 руб.; лот№5- 4 150 000 руб.; лот№8- 2800 000 руб.; лот№9- 1 700 000 руб.; лот№12 – 1 800 000 руб.; лот№13 – 1 240 000 руб.; лот№14 – 1 19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сорок дней.; лот№5 – сорок дней.; лот№8 – сорок дней.; лот№9 – 10.12.2006 г.; лот№12 – 10.12.2006 г.; лот№13 – 10.12.2006 г.; лот №14 – 10.12.2006 г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ТМ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 – 4 158 470 руб.; лот№5 – 4 158 470 руб.; лот№8 – 2 891 780 руб.; лот№9 – 1 591 040 руб.; лот№12 – 1 660 750 руб.; лот№13 – 1 138 850 руб.; лот№14 – 1 092 240 руб.; лот№15 – 1 823 625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ва месяца; лот№5 – два месяца; лот№8 – три месяца; лот№9 – один месяц; лот№12 – шесть недель; лот№13 две недели; лот№14 шесть недель; лот№15 – два месяц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 по лотам № 4,  №5 и №8 ИП Г. Чшиев «СтройБест»( Россия, 362031, РСО-Алания, г.Владикавказ, ул. Гугкаева, 22/2, кв. 25), сценой заявка по лоту№4 – 4 150 000  руб. и срок выполнения работ сорок дней году; по лоту№5 – 4 150 000  руб. и срок выполнения работ сорок дней; лот№8- 2800 000 руб.; срок выполнения работ сорок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 по лотам № 9 и №12,13,№14,№15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ОО «ЭСТМ» (Россия, 362035, РСО-Алания, г. Владикавказ, ул. Леонова,4.) сценой заявка по лоту№9 – 1 591 040 руб. и срок выполнения работ один месяц; по лоту№12 –1 660 750 руб. и срок выполнения работ шесть недель ; лот№13- 1 138 850 руб. и срок выполнения работ две недели; лот№14- 1 092 240 руб. и срок выполнения работ шесть недель; лот№15 – 1 823 625 руб. и срок выполнения работ два месяц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присвоить второй номер заявке по лоту№9- ИП Г. Чшиев «СтройБест» (Россия, 362031, РСО-Алания, г.Владикавказ, ул. Гугкаева, 22/2, кв. 25);  по лоту №12 - ИП Г. Чшиев «СтройБест» (Россия, 362031, РСО-Алания, г.Владикавказ, ул. Гугкаева, 22/2, кв. 25);  по лоту№13 - ИП Г. Чшиев «СтройБест» (Россия, 362031, РСО-Алания, г.Владикавказ, ул. Гугкаева, 22/2, кв. 25) по лоту№14- ИП Г. Чшиев «СтройБест» (Россия, 362031, РСО-Алания, г.Владикавказ, ул. Гугкаева, 22/2, кв. 25); по лоту№15- ИП Г. Чшиев «СтройБест» (Россия, 362031, РСО-Алания, г.Владикавказ, ул. Гугкаева, 22/2, кв. 25); по лоту №4- ООО «ЭСТМ», (Россия, 362035, РСО-Алания, г. Владикавказ, ул. Леонова,4. ); по лоту№5 - «ЭСТМ», (Россия, 362035, РСО-Алания, г. Владикавказ, ул. Леонова,4. ); по лоту№8 - «ЭСТМ», (Россия, 362035, РСО-Алания, г. Владикавказ, ул. Леонова,4. )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>Чельдиев Роберт Владимирович</w:t>
            </w:r>
            <w:r>
              <w:rPr>
                <w:vanish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08:00Z</dcterms:created>
  <dc:creator>User</dc:creator>
  <dc:description/>
  <dc:language>en-US</dc:language>
  <cp:lastModifiedBy>User</cp:lastModifiedBy>
  <cp:lastPrinted>2006-08-18T17:07:00Z</cp:lastPrinted>
  <dcterms:modified xsi:type="dcterms:W3CDTF">2006-08-18T17:21:00Z</dcterms:modified>
  <cp:revision>3</cp:revision>
  <dc:subject/>
  <dc:title>ПРОТОКОЛ № 22-06</dc:title>
</cp:coreProperties>
</file>