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43-0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очного показа 8 мая 2007г – театрализованное представление в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4"/>
        </w:rPr>
        <w:t>помещение Северо-Осетинского Академического театра им. Тхапсаева</w:t>
      </w:r>
      <w:r>
        <w:rPr>
          <w:b/>
          <w:bCs/>
          <w:sz w:val="24"/>
          <w:szCs w:val="24"/>
        </w:rPr>
        <w:t xml:space="preserve">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43-07 от «26» апреля 2007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очного показа 8 мая 2007г – театрализованное представление в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помещение Северо-Осетинского Академического театра им. Тхапсаева</w:t>
      </w:r>
      <w:r>
        <w:rPr>
          <w:bCs/>
          <w:sz w:val="24"/>
          <w:szCs w:val="24"/>
        </w:rPr>
        <w:t xml:space="preserve"> в г. Владикавказ</w:t>
      </w:r>
      <w:r>
        <w:rPr>
          <w:rFonts w:cs="Century" w:ascii="Century" w:hAnsi="Century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 Владикавказа, 362000, РСО-Алания, г. Владикавказ, ул. 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11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Батареи салют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11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>1.«Багровый закат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211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2  «Веер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3. «Русский фейервер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4.  </w:t>
            </w:r>
            <w:r>
              <w:rPr>
                <w:color w:val="000000"/>
                <w:szCs w:val="28"/>
              </w:rPr>
              <w:tab/>
              <w:t xml:space="preserve">«Кремлевская елка»     </w:t>
              <w:tab/>
            </w:r>
            <w:r>
              <w:rPr>
                <w:color w:val="000000"/>
                <w:spacing w:val="-4"/>
                <w:szCs w:val="28"/>
              </w:rPr>
              <w:t>- 20 800 ру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3211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5.«Дед Мороз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3187" w:leader="none"/>
                <w:tab w:val="left" w:pos="7349" w:leader="none"/>
              </w:tabs>
              <w:autoSpaceDE w:val="false"/>
              <w:spacing w:lineRule="exact" w:line="638"/>
              <w:jc w:val="both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6.«Блокбастер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Cs w:val="28"/>
              </w:rPr>
              <w:t>7. «Ронд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Cs w:val="28"/>
              </w:rPr>
              <w:t>8.  «Вечерняя заря»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/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ул</w:t>
      </w:r>
      <w:r>
        <w:rPr>
          <w:rFonts w:cs="Century" w:ascii="Century" w:hAnsi="Century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. Маркса, 77, помещение Северо-Осетинского Академического театра им. Тхапсаева. 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8 мая  2007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89 86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7 апреля, срок окончания 4 мая 2007г.(4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2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06:00Z</dcterms:created>
  <dc:creator>Бдайциев Эльбрус</dc:creator>
  <dc:description/>
  <cp:keywords/>
  <dc:language>en-US</dc:language>
  <cp:lastModifiedBy>Dom</cp:lastModifiedBy>
  <cp:lastPrinted>2007-05-04T17:19:00Z</cp:lastPrinted>
  <dcterms:modified xsi:type="dcterms:W3CDTF">2007-05-04T13:22:00Z</dcterms:modified>
  <cp:revision>4</cp:revision>
  <dc:subject/>
  <dc:title> </dc:title>
</cp:coreProperties>
</file>