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выполнение работ: строительство автодрома на набережной р.Терек-вторая очередь, вертикальная планировка в районе Чапаевского моста и строительство бассейна на набережной р.Терек в районе Чапаевского моста     г. Владикавказа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02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МУ «Управление по строительству» АМС. Уполномоченный орган по размещению заказа,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Источник финансирования</w:t>
      </w:r>
      <w:r>
        <w:rPr/>
        <w:t>: согласно городской инвестиционной программы строительства по МУ «Управление по строительству» АМС г.Владикавказа на 2008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работ: </w:t>
      </w:r>
      <w:r>
        <w:rPr>
          <w:b/>
          <w:color w:val="000000"/>
          <w:spacing w:val="1"/>
        </w:rPr>
        <w:t>Лот№1</w:t>
      </w:r>
      <w:r>
        <w:rPr>
          <w:color w:val="000000"/>
          <w:spacing w:val="1"/>
        </w:rPr>
        <w:t xml:space="preserve">-строительство автодрома на набережной р.Терек-вторая очередь, вертикальная планировка в районе Чапаевского моста. (перечень и объем выполняемых работ приведены в локальных сметных расчетах №2-08 в Приложений №5 к документации об аукционе). </w:t>
      </w:r>
      <w:r>
        <w:rPr>
          <w:b/>
          <w:color w:val="000000"/>
          <w:spacing w:val="1"/>
        </w:rPr>
        <w:t>Лот№2-</w:t>
      </w:r>
      <w:r>
        <w:rPr>
          <w:color w:val="000000"/>
          <w:spacing w:val="1"/>
        </w:rPr>
        <w:t xml:space="preserve"> строительство бассейна на набережной р.Терек в районе Чапаевского моста г.Владикавказа.</w:t>
      </w:r>
      <w:r>
        <w:rPr/>
        <w:t xml:space="preserve"> (перечень и объем выполняемых работ приведены в локальных сметных расчетах № 5-08 в Приложений №6  к документации об аукционе).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 Лот№1 и №2 район Чапаевского моста.  Срок выполнение работ: </w:t>
      </w:r>
      <w:r>
        <w:rPr>
          <w:b/>
        </w:rPr>
        <w:t>до 30 апреля  2008года</w:t>
      </w:r>
    </w:p>
    <w:p>
      <w:pPr>
        <w:pStyle w:val="Normal"/>
        <w:ind w:left="180" w:hanging="0"/>
        <w:jc w:val="both"/>
        <w:rPr/>
      </w:pPr>
      <w:r>
        <w:rPr/>
        <w:t>5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6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14 марта  по 7 апрел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приложений к газете «Владикавказ»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6 192 933,64 руб.</w:t>
      </w:r>
      <w:r>
        <w:rPr/>
        <w:t xml:space="preserve"> </w:t>
      </w:r>
      <w:r>
        <w:rPr>
          <w:b/>
        </w:rPr>
        <w:t>Лот№1-</w:t>
      </w:r>
      <w:r>
        <w:rPr/>
        <w:t xml:space="preserve"> 5 697 804,64руб. с учетом НДС, (без НДС 4 828 648руб.) в ценах 3 кв. 2007г. </w:t>
      </w:r>
      <w:r>
        <w:rPr>
          <w:b/>
        </w:rPr>
        <w:t>Лот№2-</w:t>
      </w:r>
      <w:r>
        <w:rPr/>
        <w:t xml:space="preserve"> 495 129руб. с учетом НДС, (без НДС 419 601руб.) в ценах 3 кв. 2007г. 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1 апрел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7-12-26T12:05:00Z</cp:lastPrinted>
  <dcterms:modified xsi:type="dcterms:W3CDTF">2008-03-13T09:55:00Z</dcterms:modified>
  <cp:revision>3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