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2</w:t>
      </w:r>
    </w:p>
    <w:p>
      <w:pPr>
        <w:pStyle w:val="Normal"/>
        <w:shd w:fill="FFFFFF" w:val="clear"/>
        <w:ind w:firstLine="53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ление заявления на предоставлени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 исполнения муниципальной услуги: поступление заявления на предоставлени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418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321945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регистрация заявл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регистрация заявл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31445</wp:posOffset>
                </wp:positionV>
                <wp:extent cx="3219450" cy="411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межведомственного запроса на предостав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0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межведомственного запроса на предостав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pt" to="180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16205</wp:posOffset>
                </wp:positionV>
                <wp:extent cx="3219450" cy="412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обработка ответ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5pt;mso-wrap-distance-left:9.05pt;mso-wrap-distance-right:9.05pt;mso-wrap-distance-top:0pt;mso-wrap-distance-bottom:0pt;margin-top:9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обработка ответ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5pt" to="180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37160</wp:posOffset>
                </wp:positionV>
                <wp:extent cx="32194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Работа комиссии по оценке пригодности (непригодности) жилых помещений для постоянного прож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10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Работа комиссии по оценке пригодности (непригодности) жилых помещений для постоянного прожи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5pt" to="180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0" cy="685800"/>
                <wp:effectExtent l="9525" t="5715" r="95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6.95pt;width:89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13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332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9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33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 xml:space="preserve">                       </w:t>
      </w:r>
      <w:r>
        <w:rPr/>
        <w:t>НЕТ                 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2540</wp:posOffset>
                </wp:positionV>
                <wp:extent cx="24193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одготовка мотивированного отказа в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0.2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одготовка мотивированного отказа в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38100</wp:posOffset>
                </wp:positionV>
                <wp:extent cx="24193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решения о признании пригодным (непригодным) жилое помещение  для проживания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3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решения о признании пригодным (непригодным) жилое помещение  для проживания гражд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9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  <w:tab w:val="left" w:pos="5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76200</wp:posOffset>
                </wp:positionV>
                <wp:extent cx="3333750" cy="704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ыдача распоряжения органа местного самоуправления и  решения (заключения) о признании пригодным (непригодным) помещения для прожива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ыдача распоряжения органа местного самоуправления и  решения (заключения) о признании пригодным (непригодным) помещения для прожива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5pt" to="5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5pt" to="332.95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0" cy="26416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180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2865</wp:posOffset>
                </wp:positionV>
                <wp:extent cx="32004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95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8:00Z</dcterms:created>
  <dc:creator>Дзера</dc:creator>
  <dc:description/>
  <cp:keywords/>
  <dc:language>en-US</dc:language>
  <cp:lastModifiedBy>User</cp:lastModifiedBy>
  <cp:lastPrinted>2012-06-14T12:25:00Z</cp:lastPrinted>
  <dcterms:modified xsi:type="dcterms:W3CDTF">2012-06-17T18:02:00Z</dcterms:modified>
  <cp:revision>4</cp:revision>
  <dc:subject/>
  <dc:title>Приложение №2</dc:title>
</cp:coreProperties>
</file>