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3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2» августа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ыполнение работ по восстановлению ВЛ-6кВ от ТП «МТФ» до ТП-323 водозабора в п.Заводской; установка КТПН 6/0,4кВ и прокладка ВЛ-6кВ по ул.Горняков в п.Заводской и установка двух КТПН-400/6/0,4кВ в</w:t>
      </w:r>
      <w:r>
        <w:rPr>
          <w:b/>
          <w:color w:val="000000"/>
          <w:spacing w:val="1"/>
          <w:sz w:val="28"/>
          <w:szCs w:val="28"/>
        </w:rPr>
        <w:t xml:space="preserve"> п.Заводской    </w:t>
      </w:r>
      <w:r>
        <w:rPr>
          <w:color w:val="000000"/>
          <w:spacing w:val="1"/>
          <w:sz w:val="28"/>
          <w:szCs w:val="28"/>
        </w:rPr>
        <w:t>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46 от 20 июня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8» июля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2» ию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ню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Цена контракт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 xml:space="preserve">Лот №1- 4 025 157,94руб.(без НДС 3 411 150,8руб.) в ценах 2-кв. 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2- 966 921,3(без НДС 819 424,8руб.) в ценах 2-го кв.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 162 000руб.(без НДС 138 215руб.) в ценах 2-го кв. 2008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выполнения работ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до  конца декабря  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контракта:</w:t>
            </w:r>
            <w:r>
              <w:rPr/>
              <w:t xml:space="preserve"> Лот№1-3 700 000 руб.,</w:t>
            </w:r>
          </w:p>
          <w:p>
            <w:pPr>
              <w:pStyle w:val="Normal"/>
              <w:rPr/>
            </w:pPr>
            <w:r>
              <w:rPr/>
              <w:t>Лот№2-880 000 руб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№3-145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Срок выполнения работ:</w:t>
            </w:r>
            <w:r>
              <w:rPr/>
              <w:t xml:space="preserve"> Лот№1-31.11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31.10.2008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№3-31.09.2008г.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Ставропольская, 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Цена контракт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 xml:space="preserve">Лот №1- 4 025 157,94руб.(без НДС 3 411 150,8руб.) в ценах 2-кв. 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2- 966 921,3(без НДС 819 424,8руб.) в ценах 2-го кв.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 162 000руб.(без НДС 138 215руб.) в ценах 2-го кв. 2008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выполнения работ:</w:t>
            </w:r>
            <w:r>
              <w:rPr>
                <w:sz w:val="16"/>
                <w:szCs w:val="16"/>
              </w:rPr>
              <w:t xml:space="preserve"> до  конца декабря  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контракта:</w:t>
            </w:r>
            <w:r>
              <w:rPr/>
              <w:t xml:space="preserve"> Лот№1-4000 000 руб.,</w:t>
            </w:r>
          </w:p>
          <w:p>
            <w:pPr>
              <w:pStyle w:val="Normal"/>
              <w:rPr/>
            </w:pPr>
            <w:r>
              <w:rPr/>
              <w:t>Лот№2-947 000 руб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№3-142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Срок выполнения работ:</w:t>
            </w:r>
            <w:r>
              <w:rPr/>
              <w:t xml:space="preserve"> Лот№1-31.10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31.10.2008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№3-31.10.2008г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ектомонтаж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Пушкинская,51а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Пушкинская,51а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Цена контракт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 xml:space="preserve">Лот №1- 4 025 157,94руб.(без НДС 3 411 150,8руб.) в ценах 2-кв. 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2- 966 921,3(без НДС 819 424,8руб.) в ценах 2-го кв.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 162 000руб.(без НДС 138 215руб.) в ценах 2-го кв. 2008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выполнения работ:</w:t>
            </w:r>
            <w:r>
              <w:rPr>
                <w:sz w:val="16"/>
                <w:szCs w:val="16"/>
              </w:rPr>
              <w:t xml:space="preserve"> до  конца декабря  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контракта:</w:t>
            </w:r>
            <w:r>
              <w:rPr/>
              <w:t xml:space="preserve"> Лот№1-4000157руб.,</w:t>
            </w:r>
          </w:p>
          <w:p>
            <w:pPr>
              <w:pStyle w:val="Normal"/>
              <w:rPr/>
            </w:pPr>
            <w:r>
              <w:rPr/>
              <w:t>Лот№2-951921руб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№3-152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Срок выполнения работ:</w:t>
            </w:r>
            <w:r>
              <w:rPr/>
              <w:t xml:space="preserve"> Лот№1-декабрь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декабрь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 декабрь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допуске   ЗАО «Анюр». Данная организация является  дочерней фирмой ЗАО Холдинговой компании  «Стат». Лицензия выданная данной организации не имеет  юридической силы т.к. Центр лицензирования строительной деятельности на территории РСО-А был ликвидирован в 2001(ответ на запрос № 184 от 01.08.2008г. с лицензионного отделения по РСО-А г. Владикавказа).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ать в допуске   ЗАО Холдинговой компании  «Стат». Лицензия выданная данной организации не имеет  юридической силы т.к. Центр лицензирования строительной деятельности на территории РСО-А был ликвидирован в 2001 (ответ на запрос № 184 от 01.08.2008г. с лицензионного отделения по РСО-А г. Владикавк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изнать  конкурс по лотам №1,2,3 несостоявшимся и признать единственным участником размещения заказа  </w:t>
      </w:r>
      <w:r>
        <w:rPr>
          <w:sz w:val="24"/>
          <w:szCs w:val="24"/>
        </w:rPr>
        <w:t xml:space="preserve">ООО «Техноэлектомонтаж» </w:t>
      </w:r>
      <w:r>
        <w:rPr>
          <w:sz w:val="28"/>
          <w:szCs w:val="28"/>
        </w:rPr>
        <w:t xml:space="preserve">с ценой контракта:  </w:t>
      </w:r>
      <w:r>
        <w:rPr/>
        <w:t>Лот№1-4000157руб.,</w:t>
      </w:r>
    </w:p>
    <w:p>
      <w:pPr>
        <w:pStyle w:val="Normal"/>
        <w:rPr/>
      </w:pPr>
      <w:r>
        <w:rPr/>
        <w:t xml:space="preserve">                            </w:t>
      </w:r>
      <w:r>
        <w:rPr/>
        <w:t>Лот№2-951921руб.,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</w:t>
      </w:r>
      <w:r>
        <w:rPr/>
        <w:t>Лот№3-152000 руб.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8"/>
          <w:szCs w:val="28"/>
        </w:rPr>
        <w:t>Срок выполнения работ:</w:t>
      </w:r>
      <w:r>
        <w:rPr/>
        <w:t xml:space="preserve"> Лот№1-декабрь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/>
        <w:tab/>
        <w:tab/>
        <w:tab/>
        <w:tab/>
        <w:t xml:space="preserve">   Лот№2- декабрь 2008г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/>
        <w:t xml:space="preserve">                 </w:t>
      </w:r>
      <w:r>
        <w:rPr/>
        <w:t>Лот№3- декабрь 2008г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782"/>
      </w:tblGrid>
      <w:tr>
        <w:trPr>
          <w:trHeight w:val="511" w:hRule="atLeast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>
          <w:trHeight w:val="552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highlight w:val="green"/>
                <w:vertAlign w:val="superscript"/>
              </w:rPr>
            </w:pPr>
            <w:r>
              <w:rPr>
                <w:i/>
                <w:sz w:val="24"/>
                <w:szCs w:val="26"/>
                <w:highlight w:val="green"/>
                <w:vertAlign w:val="superscript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Цгоев Казбек Дзантимирович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5-30T09:28:00Z</cp:lastPrinted>
  <dcterms:modified xsi:type="dcterms:W3CDTF">2008-08-14T09:37:00Z</dcterms:modified>
  <cp:revision>16</cp:revision>
  <dc:subject/>
  <dc:title>ПРОТОКОЛ № 76-06</dc:title>
</cp:coreProperties>
</file>