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5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7» 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издание книги об опыте работы коллектива  СОШ №38 г. Владикавказ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ind w:left="539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ind w:left="539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4» но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7» ноября 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оект-Пресс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СО-Алания,  г. Владикавказ,  ул. Димитрова, 2 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конкурса одного участника размещения заказа, подавшего заявку на участие в конкурсе: ООО «Проект-Пресс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Признать участником конкурса одного участника размещения заказа, подавшего заявку на участие в конкурсе: ООО «Проект-Пресс».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i/>
                <w:i/>
                <w:sz w:val="24"/>
                <w:szCs w:val="26"/>
                <w:vertAlign w:val="subscript"/>
              </w:rPr>
            </w:pPr>
            <w:r>
              <w:rPr>
                <w:i/>
                <w:sz w:val="24"/>
                <w:szCs w:val="26"/>
                <w:vertAlign w:val="sub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Дегоев Владимир Михайлович 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28:00Z</dcterms:created>
  <dc:creator>User</dc:creator>
  <dc:description/>
  <dc:language>en-US</dc:language>
  <cp:lastModifiedBy>User</cp:lastModifiedBy>
  <dcterms:modified xsi:type="dcterms:W3CDTF">2006-11-27T15:31:00Z</dcterms:modified>
  <cp:revision>1</cp:revision>
  <dc:subject/>
  <dc:title>ПРОТОКОЛ № 65-06</dc:title>
</cp:coreProperties>
</file>