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февра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железобетонного забора по улице Бр.Темировых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7» февраля 2007года по9 часов 30 минут «7» февра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янва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Копание ям вручную без креплений для стоек и столбов без откосов глубиной до 0,7м группа грунтов:3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ка железобетонных оград из панелей длиной: 3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дливки толщиной 20мм.</w:t>
      </w:r>
    </w:p>
    <w:p>
      <w:pPr>
        <w:pStyle w:val="Normal"/>
        <w:jc w:val="both"/>
        <w:rPr/>
      </w:pPr>
      <w:r>
        <w:rPr>
          <w:sz w:val="24"/>
          <w:szCs w:val="24"/>
        </w:rPr>
        <w:t>Устройство бетонной подготовки и фундаментов общего на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Погрузка грунта вручную в автомобили- самосвалы с выгруз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 грунта а/самосвалом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6.</w:t>
      </w:r>
      <w:r>
        <w:rPr>
          <w:rFonts w:cs="Times New Roman" w:ascii="Times New Roman" w:hAnsi="Times New Roman"/>
          <w:b w:val="false"/>
          <w:sz w:val="24"/>
          <w:szCs w:val="26"/>
        </w:rPr>
        <w:t>2.  РСО-Алания, г.Владикавказ, ул. Бр.Темировых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первый квартал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надцать тысяч четыреста од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февра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Владикавказское строительное управление -7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2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 ремонтно-производственное предприятие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 ремонтно-производственное предприят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3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Владикавказское строительное управление -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3 2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3 000руб</w:t>
      </w:r>
      <w:r>
        <w:rPr>
          <w:sz w:val="24"/>
          <w:szCs w:val="26"/>
        </w:rPr>
        <w:t>.(двести три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ремонтно-производственное предприятие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Молодежная, 2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три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ЗАО Владикавказское строительное управление 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Владикавказ, Транспортный переулок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тринадца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28:00Z</dcterms:created>
  <dc:creator>Воробьева О.М., Вдовина В.В., Ермаков В.А.</dc:creator>
  <dc:description/>
  <cp:keywords/>
  <dc:language>en-US</dc:language>
  <cp:lastModifiedBy>Dom</cp:lastModifiedBy>
  <cp:lastPrinted>2007-02-07T08:52:00Z</cp:lastPrinted>
  <dcterms:modified xsi:type="dcterms:W3CDTF">2007-02-07T05:56:00Z</dcterms:modified>
  <cp:revision>6</cp:revision>
  <dc:subject/>
  <dc:title>ПРОТОКОЛ ОЦЕНКИ И СОПОСТАВЛЕНИЯ ЗАЯВОК НА УЧАСТИЕ В КОНКУРСЕ </dc:title>
</cp:coreProperties>
</file>