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60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60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онова, 11/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2 слоев; смена внутренних трубопроводов из стальных труб диаметром: 20мм;    смена внутренних трубопроводов из стальных труб диаметром: 40мм;  смена регис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онова, 11/4, муниципальное дошкольное образовательное учреждение  №60,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сять тысяч триста двадцать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аллагов Таймураз Сосл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а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8.2006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7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8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0 000руб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промтор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08 000руб. (</w:t>
      </w:r>
      <w:r>
        <w:rPr>
          <w:sz w:val="24"/>
          <w:szCs w:val="26"/>
        </w:rPr>
        <w:t>сто восем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промторг»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г. Владикавказ, ул. Пожарского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b/>
          <w:sz w:val="24"/>
          <w:szCs w:val="26"/>
        </w:rPr>
        <w:t>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Цаллагов Таймураз Сосланови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Московская, 5а, кв.6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6"/>
        </w:rPr>
        <w:t>Сто дес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 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sz w:val="24"/>
        </w:rPr>
        <w:t xml:space="preserve">     Дзахоева Лаура Руслановна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Ахполова Аида Дзантеми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10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5T18:14:00Z</cp:lastPrinted>
  <dcterms:modified xsi:type="dcterms:W3CDTF">2006-08-17T11:23:00Z</dcterms:modified>
  <cp:revision>3</cp:revision>
  <dc:subject/>
  <dc:title>ПРОТОКОЛ ОЦЕНКИ И СОПОСТАВЛЕНИЯ ЗАЯВОК НА УЧАСТИЕ В КОНКУРСЕ </dc:title>
</cp:coreProperties>
</file>