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июн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 парапета здания АМС г.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>
          <w:sz w:val="24"/>
        </w:rPr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30 минут «30» июня 2006года по16 часов 00минут «30» июн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июн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Ремонт парапета: смена обделок парапета из оцинкованной листовой стали шириной до 1м. Очистка площади от строительного мусора вручную, погрузка строительного мусора и вывоз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десяти дней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десят пять тысяч четыреста три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9» июн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ладикавказское муниципальное унитарное предприятие «Управление производственно-технологической комплектации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6.2006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6-я Промышлен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9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417"/>
        <w:gridCol w:w="147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5 000,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ладикавказское муниципальное унитарное предприятие «Управление производственно-технологической комплектаци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5 430,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5 000,руб</w:t>
      </w:r>
      <w:r>
        <w:rPr>
          <w:sz w:val="24"/>
          <w:szCs w:val="26"/>
        </w:rPr>
        <w:t>.(сто пятьдесят пя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Перспектив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6-я Промышленная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пятьдесят пять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тысяч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  <w:szCs w:val="26"/>
        </w:rPr>
        <w:t>Владикавказское муниципальное унитарное предприятие «Управление производственно-технологической комплектации»</w:t>
      </w:r>
      <w:r>
        <w:rPr>
          <w:sz w:val="24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6-я Промышленна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пятьдесят пять тысяч четыреста тридцать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47 от 5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8:00Z</dcterms:created>
  <dc:creator>Воробьева О.М., Вдовина В.В., Ермаков В.А.</dc:creator>
  <dc:description/>
  <cp:keywords/>
  <dc:language>en-US</dc:language>
  <cp:lastModifiedBy>Venera</cp:lastModifiedBy>
  <cp:lastPrinted>2006-07-06T13:27:00Z</cp:lastPrinted>
  <dcterms:modified xsi:type="dcterms:W3CDTF">2006-06-30T07:08:00Z</dcterms:modified>
  <cp:revision>2</cp:revision>
  <dc:subject/>
  <dc:title>ПРОТОКОЛ ОЦЕНКИ И СОПОСТАВЛЕНИЯ ЗАЯВОК НА УЧАСТИЕ В КОНКУРСЕ </dc:title>
</cp:coreProperties>
</file>