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2-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8» апре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выполнение работ: строительство автодрома на набережной р.Терек-вторая очередь, вертикальная планировка в районе Чапаевского моста и строительство бассейна на набережной р.Терек в районе Чапаевского моста     г. Владикавказа.</w:t>
      </w:r>
    </w:p>
    <w:p>
      <w:pPr>
        <w:pStyle w:val="Normal"/>
        <w:shd w:fill="FFFFFF" w:val="clear"/>
        <w:ind w:right="34" w:hanging="0"/>
        <w:jc w:val="both"/>
        <w:rPr>
          <w:sz w:val="28"/>
          <w:szCs w:val="28"/>
        </w:rPr>
      </w:pPr>
      <w:r>
        <w:rPr>
          <w:sz w:val="28"/>
          <w:szCs w:val="28"/>
        </w:rPr>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20  от 14.03.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8» апрел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8» апре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ой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Время-05»</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г. Владикавказ, ул. 6-я Промышленная,3.</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 лот№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ремя-05»</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ам №1,2 </w:t>
      </w:r>
      <w:r>
        <w:rPr>
          <w:sz w:val="28"/>
          <w:szCs w:val="28"/>
        </w:rPr>
        <w:t>т.к.   на участие в аукционе подано по одной заявке на каждый лот.</w:t>
      </w:r>
    </w:p>
    <w:p>
      <w:pPr>
        <w:pStyle w:val="Normal"/>
        <w:jc w:val="both"/>
        <w:rPr/>
      </w:pPr>
      <w:r>
        <w:rPr>
          <w:sz w:val="28"/>
          <w:szCs w:val="28"/>
        </w:rPr>
        <w:t xml:space="preserve">- допустить к участию в открытом аукционе  ООО «Время-05» </w:t>
        <w:tab/>
        <w:t xml:space="preserve"> по лотам №1,2 и признать единственным участником аукциона  и рекомендовать  заключить муниципальный контракт с ценой по лоту №1- 5 697 804,64руб. с учетом НДС, (без НДС 4 828 648руб.) в ценах 3 кв. 2007г., лоту№2- 495 129руб. с учетом НДС, (без НДС 419 601руб.) в ценах 3 кв. 2007г. Срок выполнения контракта по двум лотам: до 30 апреля  2008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Еди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________________  Тобоев Алан Алибекович</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2-08от «8 » апре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ремя-05»</w:t>
            </w:r>
          </w:p>
          <w:p>
            <w:pPr>
              <w:pStyle w:val="Normal"/>
              <w:rPr>
                <w:sz w:val="24"/>
                <w:szCs w:val="24"/>
              </w:rPr>
            </w:pPr>
            <w:r>
              <w:rPr>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Справка о задолженности по налогам и сборам, копия информационного письма Фед. Службы гос. статистики по РСО-А,  копия свидетельства о государственной регистрации юр. лица,  копия свидетельства о постановке на учет в налоговом органе, копия бухгалтерского баланса за 2007г.. </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4-08T17:43:00Z</cp:lastPrinted>
  <dcterms:modified xsi:type="dcterms:W3CDTF">2008-04-08T13:47:00Z</dcterms:modified>
  <cp:revision>68</cp:revision>
  <dc:subject/>
  <dc:title>ПРОТОКОЛ № 76-06</dc:title>
</cp:coreProperties>
</file>