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5» апреля 2010г.</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участкового пункта милиции № 1 по ул.О.Кошевого,64  (объем выполняемых работ представлен в  локальном сметном расчете № 311-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ул.О.Кошевого,64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июня 2010г., после заключения контракта согласно календарного графика производства работ по объекту «Ремонт участкового пункта милиции №1 по ул.О.Кошевого,64» (приложение № 2 к настоящему Контракту)</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5:00Z</dcterms:created>
  <dc:creator>User</dc:creator>
  <dc:description/>
  <dc:language>en-US</dc:language>
  <cp:lastModifiedBy>User</cp:lastModifiedBy>
  <cp:lastPrinted>2010-04-07T11:07:00Z</cp:lastPrinted>
  <dcterms:modified xsi:type="dcterms:W3CDTF">2010-04-07T07:55:00Z</dcterms:modified>
  <cp:revision>2</cp:revision>
  <dc:subject/>
  <dc:title>Контракт № 25А-09, лот №1</dc:title>
</cp:coreProperties>
</file>