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3»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капитальному ремонту здания Музея Истории по ул.Кирова,50 в г.Владикавказ РСО-Алания (объем выполняемых работ представлен в приложении  к  сводно сметному расчету № 13499  стоимости капитального ремонта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Кирова,50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течение 8 месяцев, согласно календарного графика производства работ по объекту «Капитальный ремонт здания Музея Истории по ул. Кирова,50 в г.Владикавказ РСО-Алания» (приложение № 2 к настоящему Контракту)</w:t>
      </w:r>
    </w:p>
    <w:p>
      <w:pPr>
        <w:pStyle w:val="Normal"/>
        <w:shd w:fill="FFFFFF" w:val="clear"/>
        <w:tabs>
          <w:tab w:val="clear" w:pos="708"/>
          <w:tab w:val="left" w:pos="0" w:leader="none"/>
        </w:tabs>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5:00Z</dcterms:created>
  <dc:creator>User</dc:creator>
  <dc:description/>
  <dc:language>en-US</dc:language>
  <cp:lastModifiedBy>User</cp:lastModifiedBy>
  <cp:lastPrinted>2010-04-07T11:11:00Z</cp:lastPrinted>
  <dcterms:modified xsi:type="dcterms:W3CDTF">2010-04-07T07:55:00Z</dcterms:modified>
  <cp:revision>2</cp:revision>
  <dc:subject/>
  <dc:title>Контракт № 25А-09, лот №1</dc:title>
</cp:coreProperties>
</file>