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Утверждаю:                                           Начальник УпС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АМС г. Владикавказ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Цгоев К.Д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sz w:val="20"/>
        </w:rPr>
        <w:t xml:space="preserve">                   </w:t>
      </w:r>
      <w:r>
        <w:rPr>
          <w:sz w:val="20"/>
        </w:rPr>
        <w:t xml:space="preserve">Календарный график производства работ по объекту: «Ремонт муниципального дошкольного образовательного учреждения  дс№64 »                                       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13"/>
        <w:gridCol w:w="307"/>
      </w:tblGrid>
      <w:tr>
        <w:trPr>
          <w:trHeight w:val="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79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0г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ем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опление и сантехни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лектромонтажные рабо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естроительные рабо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овл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Составил: Главный специалист                                               Мамиев О.Х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УпС АМС г. Владикавказ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оверил: Главный  инженер                                                 Дзарданов В.Ю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УпС АМС г. Владикавка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35:00Z</dcterms:created>
  <dc:creator>User</dc:creator>
  <dc:description/>
  <cp:keywords/>
  <dc:language>en-US</dc:language>
  <cp:lastModifiedBy>Dom</cp:lastModifiedBy>
  <cp:lastPrinted>2009-07-07T10:35:00Z</cp:lastPrinted>
  <dcterms:modified xsi:type="dcterms:W3CDTF">2010-05-04T13:35:00Z</dcterms:modified>
  <cp:revision>2</cp:revision>
  <dc:subject/>
  <dc:title>Согласовано                                               Зам</dc:title>
</cp:coreProperties>
</file>