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 выполнение работ по благоустройству аллеи проспекта Мира (от ул. Церетели до ул. Горького)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43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 Штыба,2,  Управление по благоустройству и озеленению АМС г. Владикавказ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благоустройству аллеи проспекта Мира (от ул. Церетели до ул. Горького)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Р</w:t>
      </w:r>
      <w:r>
        <w:rPr>
          <w:color w:val="000000"/>
          <w:spacing w:val="1"/>
          <w:sz w:val="22"/>
          <w:szCs w:val="22"/>
        </w:rPr>
        <w:t xml:space="preserve">СО-Алания, г. Владикавказ, пр.Мира (от ул. Церетели до ул. Горького). Срок выполнения работ конец четвертого квартала 2006 года. Работы должны быть выполнены в соответствии со сметными расчетами. Подрядчик должен обеспечить гарантийное обслуживание в течение года, после выполнения контрак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общая цена контракта – 2281, 994 тыс. руб.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5 августа  по 3 ок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2 октября конкурсная документация предоставляется до 12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5 августа  2006 года; дата окончания подачи заявок – 3 октября 2006 года;  в день окончания приема заявок на участие в конкурсе  (3 окт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3октября 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ок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5 ок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27:00Z</dcterms:created>
  <dc:creator>User</dc:creator>
  <dc:description/>
  <dc:language>en-US</dc:language>
  <cp:lastModifiedBy>User</cp:lastModifiedBy>
  <dcterms:modified xsi:type="dcterms:W3CDTF">2006-08-24T06:37:00Z</dcterms:modified>
  <cp:revision>2</cp:revision>
  <dc:subject/>
  <dc:title>Извещение о проведении открытого конкурса на право заключения муниципального  контракта на  выполнение работ по благоустройств</dc:title>
</cp:coreProperties>
</file>