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о пожарной сигнализации и речевого оповещения о пожаре для МОУ -гимназии №45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04-07. от  «12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- гимназии №45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- гимназия №45, г. Владикавказа, РСО-Алания, г. Владикавказ, ул. Кутузова, 6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73 и проекта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утузова, 69, МОУ - гимназия №4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1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145 063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3 сентября, срок окончания 19 сентября 2007г. (19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9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12T12:39:00Z</dcterms:modified>
  <cp:revision>3</cp:revision>
  <dc:subject/>
  <dc:title>Запрос котировок</dc:title>
</cp:coreProperties>
</file>