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2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СОШ №21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21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21 г. Владикавказа, РСО-А, г. Владикавказ, ул. Гадиева,10, тел.8672-752790,75145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9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0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21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Гадиева,10, МОУ СОШ №21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30 400 руб. (двести тридцать тысяч четыреста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1.06.2010. г.(1.06.2010. котировочные заявки принимаются до 18.00,время московское), контактное лицо Гадаева Инна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    К. 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10:33:00Z</dcterms:modified>
  <cp:revision>68</cp:revision>
  <dc:subject/>
  <dc:title/>
</cp:coreProperties>
</file>