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на август-декабрь 2007г. для Владикавказского муниципального учреждения здравоохранения - Поликлиники №3.й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10-07 от «20»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на август-декабрь 2007г  для Владикавказского муниципального учреждения здравоохранения - Поликлиники №3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- Поликлиника №3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Иристонская, 45, ВМУЗ - Поликлиника №3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август-декабрь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210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июля, срок окончания 27 июля 2007г.(27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7:18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7-07-20T07:18:00Z</dcterms:modified>
  <cp:revision>2</cp:revision>
  <dc:subject/>
  <dc:title>   Дзжуджыхъжуы   горжты                                                             Администрация     </dc:title>
</cp:coreProperties>
</file>