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на второе полугодие 2007г. для Владикавказского муниципального учреждения здравоохранения - Поликлиники №4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9-07 от «28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на второе полугодие 2007г  для Владикавказского муниципального учреждения здравоохранения - Поликлиники №4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1, РСО-Алания, г. Владикавказ, ул. П.Барбашова, 39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П.Барбашова, 39, ВМУЗ - Поликлиника №4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второе полугодие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52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9 июня, срок окончания 10 июля 2007г.(10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31:00Z</dcterms:created>
  <dc:creator>Обухань  Михаил  Иванович</dc:creator>
  <dc:description/>
  <cp:keywords/>
  <dc:language>en-US</dc:language>
  <cp:lastModifiedBy>Dom</cp:lastModifiedBy>
  <cp:lastPrinted>2007-05-22T17:55:00Z</cp:lastPrinted>
  <dcterms:modified xsi:type="dcterms:W3CDTF">2007-06-28T07:31:00Z</dcterms:modified>
  <cp:revision>2</cp:revision>
  <dc:subject/>
  <dc:title>   Дзжуджыхъжуы   горжты                                                             Администрация     </dc:title>
</cp:coreProperties>
</file>