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поставку  мебели для нужд  администрации местного самоуправления г. Владикавказа,  РСО-Ала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19-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Администрация местного самоуправления города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- Габисов Сергей Хазбиевич. тел. 75-00-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>: заказ финансируется из муниципального бюджета г. Владикавказ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на поставку мебели для нужд  администрации местного самоуправления г.Владикавказа (наименование, количество, габариты, материал, цвет, страна производитель, цена за единицу и сумма- прилагается  в Спецификации поставляемой мебели в Приложении №5 конкурсной документации) или эквивален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РСО - Алания, г. Владикавказ, пл. Штыба,2. Мебель должна быть поставлена до 30 июня 2008г.  в соответствии с перечнем, количеством и спецификацией мебели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ляемый товар должен соответствовать ГОСТам, быть экологически безопасным. Поставляемый товар должен быть доставлен, разгружен и установлен в указанном заказчиком помещении. Поставщик обязан обеспечивать гарантийное обслуживание в течение года.  Поставляемая мебель должна быть упакована в соответствии с ГОСТам. Срок поставки: </w:t>
      </w:r>
      <w:r>
        <w:rPr>
          <w:b/>
          <w:sz w:val="22"/>
          <w:szCs w:val="22"/>
        </w:rPr>
        <w:t>до 30 июня 2008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1 423 891 руб.</w:t>
      </w:r>
      <w:r>
        <w:rPr>
          <w:sz w:val="22"/>
          <w:szCs w:val="22"/>
        </w:rPr>
        <w:t xml:space="preserve"> В цену контракта включены все расходы по всем сборам по налогам и платеж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5 апреля  по 28 мая 2008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8 мая 2008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официальный сайт: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 ru</w:t>
      </w:r>
      <w:r>
        <w:rPr>
          <w:sz w:val="22"/>
          <w:szCs w:val="22"/>
        </w:rPr>
        <w:t xml:space="preserve">. </w:t>
      </w:r>
      <w:r>
        <w:rPr/>
        <w:t xml:space="preserve">Конкурсная 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</w:t>
      </w:r>
      <w:r>
        <w:rPr>
          <w:sz w:val="22"/>
          <w:szCs w:val="22"/>
        </w:rPr>
        <w:t xml:space="preserve">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5 апреля  2008 года, дата окончания подачи заявок – 28 мая  2008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8 мая 2008г.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8 мая 2008 года 362040,   РСО-Алания, г. Владикавказ, пл. Штыба, 2, здание Администрации местного самоуправления, кабинет 310, в 12.00. часов (время московское). Процедура  рассмотрения конкурсных заявок будет происходить 29 мая 2008 года по адресу: г. Владикавказ пл. Штыба,2 здание Администрации местного самоуправления, подведения итогов  30 мая 2008год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>:  не предоставляются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 xml:space="preserve">Срок заключения  контракта с победителем конкурса: </w:t>
      </w:r>
      <w:r>
        <w:rPr>
          <w:sz w:val="22"/>
          <w:szCs w:val="22"/>
        </w:rPr>
        <w:t xml:space="preserve">в течение двадцати дней но не раньше  десяти дней со дня размещения на официальном сайте протокола оценки и сопоставления заявок на участие в конкурсе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- не более двадцати дней со дня размещения на официальном сайте протокола оценки и сопоставл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: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 - в течение двадцати дней со дня размещения на официальном сайте протокола рассмотрения заявки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7:12:00Z</dcterms:created>
  <dc:creator>123</dc:creator>
  <dc:description/>
  <dc:language>en-US</dc:language>
  <cp:lastModifiedBy>123</cp:lastModifiedBy>
  <cp:lastPrinted>2007-04-13T14:23:00Z</cp:lastPrinted>
  <dcterms:modified xsi:type="dcterms:W3CDTF">2008-04-24T08:37:00Z</dcterms:modified>
  <cp:revision>17</cp:revision>
  <dc:subject/>
  <dc:title>Извещение о проведении открытого конкурса на право заключения муниципального  контракта на выполнение работ по строительству 1</dc:title>
</cp:coreProperties>
</file>