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апреля 2008г.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ие музыкальной группы в рамках концерта, посвященного празднованию Дня Победы в г. Владикавказ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Управление по делам культуры и гуманитарным связям АМС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9» апреля 2008года по 9 часов 30минут «29» апреля 2008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пре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Участие музыкальной группы в рамках концерта, посвященного празднованию Дня Победы в г. Владикавказ. Исполнение военно-патриотических песен из репертуара 60-70 годов в течение 1часа 30ми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Концерт будет проходить в помещении Северо-Осетинского Академического театра им. Тхапсаева, г. Владикавказ, ул. К.Маркса, 7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8 мая 2008г в 15-00 (время московское)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вадцать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8» апрел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Гастрольно-концертное объединение «ТОП-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Грекова, д.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04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ый национальный эстрадный оркестр им. К. Суано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амаева, 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4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Гастрольно-концертное объединение «ТОП-АР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Государственный национальный эстрадный оркестр им. К. Суано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5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выполнению данного вида работ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5 000 руб</w:t>
      </w:r>
      <w:r>
        <w:rPr>
          <w:sz w:val="24"/>
          <w:szCs w:val="26"/>
        </w:rPr>
        <w:t>.(сто двадцать п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ЗАО Гастрольно-концертное объединение «ТОП-АРТ»                    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 xml:space="preserve">Россия, г. Москва, ул. Грекова, д. 10.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два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торой номер  присвоен котировочной заявке:  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Государственного национального эстрадного оркестра им. К. Суан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Тамаева, 8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Сто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двадцать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раева Лариса Павловн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26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8-04-30T09:03:00Z</dcterms:modified>
  <cp:revision>4</cp:revision>
  <dc:subject/>
  <dc:title>ПРОТОКОЛ ОЦЕНКИ И СОПОСТАВЛЕНИЯ ЗАЯВОК НА УЧАСТИЕ В КОНКУРСЕ </dc:title>
</cp:coreProperties>
</file>