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41" w:leader="hyphen"/>
        </w:tabs>
        <w:rPr/>
      </w:pPr>
      <w:r>
        <w:rPr/>
        <w:tab/>
      </w:r>
      <w:r>
        <w:rPr>
          <w:color w:val="434343"/>
        </w:rPr>
        <w:t xml:space="preserve">     </w:t>
      </w:r>
      <w:r>
        <w:rPr>
          <w:rFonts w:cs="Times New Roman"/>
          <w:color w:val="434343"/>
          <w:spacing w:val="-2"/>
        </w:rPr>
        <w:t>Гранд</w:t>
      </w:r>
      <w:r>
        <w:rPr>
          <w:color w:val="434343"/>
          <w:spacing w:val="-2"/>
        </w:rPr>
        <w:t>-</w:t>
      </w:r>
      <w:r>
        <w:rPr>
          <w:rFonts w:cs="Times New Roman"/>
          <w:color w:val="434343"/>
          <w:spacing w:val="-2"/>
        </w:rPr>
        <w:t>СМЕТА</w:t>
      </w:r>
    </w:p>
    <w:p>
      <w:pPr>
        <w:sectPr>
          <w:type w:val="nextPage"/>
          <w:pgSz w:w="18658" w:h="140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8" w:after="0"/>
        <w:ind w:left="7548" w:right="3379" w:hanging="2071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36830</wp:posOffset>
            </wp:positionH>
            <wp:positionV relativeFrom="paragraph">
              <wp:posOffset>301625</wp:posOffset>
            </wp:positionV>
            <wp:extent cx="2870835" cy="963295"/>
            <wp:effectExtent l="0" t="0" r="0" b="0"/>
            <wp:wrapTight wrapText="bothSides">
              <wp:wrapPolygon edited="0">
                <wp:start x="7950" y="0"/>
                <wp:lineTo x="7950" y="544"/>
                <wp:lineTo x="-45" y="544"/>
                <wp:lineTo x="-45" y="21555"/>
                <wp:lineTo x="21600" y="21555"/>
                <wp:lineTo x="21600" y="544"/>
                <wp:lineTo x="21600" y="544"/>
                <wp:lineTo x="21600" y="0"/>
                <wp:lineTo x="79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 xml:space="preserve">Капремонт с частичной реконструкцией СОШ № 19 по ул.Церетели. </w:t>
      </w:r>
      <w:r>
        <w:rPr>
          <w:rFonts w:cs="Times New Roman" w:ascii="Times New Roman" w:hAnsi="Times New Roman"/>
          <w:i/>
          <w:iCs/>
          <w:color w:val="434343"/>
          <w:spacing w:val="-6"/>
          <w:sz w:val="23"/>
          <w:szCs w:val="23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79070</wp:posOffset>
                </wp:positionV>
                <wp:extent cx="1049020" cy="154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434343"/>
                                <w:spacing w:val="-11"/>
                                <w:w w:val="116"/>
                                <w:sz w:val="21"/>
                                <w:szCs w:val="21"/>
                              </w:rPr>
                              <w:t>СОГЛАСОВАНО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434343"/>
                                <w:spacing w:val="-11"/>
                                <w:w w:val="116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2.2pt;mso-wrap-distance-left:1.9pt;mso-wrap-distance-right:1.9pt;mso-wrap-distance-top:3pt;mso-wrap-distance-bottom:3pt;margin-top:14.1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color w:val="434343"/>
                          <w:spacing w:val="-11"/>
                          <w:w w:val="116"/>
                          <w:sz w:val="21"/>
                          <w:szCs w:val="21"/>
                        </w:rPr>
                        <w:t>СОГЛАСОВАНО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434343"/>
                          <w:spacing w:val="-11"/>
                          <w:w w:val="116"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7890510</wp:posOffset>
                </wp:positionH>
                <wp:positionV relativeFrom="paragraph">
                  <wp:posOffset>189865</wp:posOffset>
                </wp:positionV>
                <wp:extent cx="890270" cy="147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5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1.65pt;mso-wrap-distance-left:1.9pt;mso-wrap-distance-right:1.9pt;mso-wrap-distance-top:3pt;mso-wrap-distance-bottom:3pt;margin-top:14.95pt;mso-position-vertical-relative:text;margin-left:6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5"/>
                        </w:rPr>
                        <w:t>УТВЕРЖДА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9" w:after="0"/>
        <w:ind w:left="6310" w:hanging="0"/>
        <w:rPr>
          <w:rFonts w:ascii="Times New Roman" w:hAnsi="Times New Roman" w:cs="Times New Roman"/>
          <w:b/>
          <w:b/>
          <w:bCs/>
          <w:color w:val="434343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6"/>
          <w:sz w:val="25"/>
          <w:szCs w:val="25"/>
        </w:rPr>
        <w:t>ЛОКАЛЬНЫЙ СМЕТНЫЙ РАСЧЕТ № б/н</w:t>
      </w:r>
    </w:p>
    <w:p>
      <w:pPr>
        <w:pStyle w:val="Normal"/>
        <w:shd w:fill="FFFFFF" w:val="clear"/>
        <w:spacing w:before="12" w:after="0"/>
        <w:ind w:left="7870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ind w:left="14422" w:hanging="0"/>
        <w:rPr>
          <w:rFonts w:ascii="Times New Roman" w:hAnsi="Times New Roman" w:cs="Times New Roman"/>
          <w:color w:val="434343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434343"/>
          <w:spacing w:val="6"/>
          <w:sz w:val="18"/>
          <w:szCs w:val="18"/>
        </w:rPr>
        <w:t>_2007 г.</w:t>
      </w:r>
    </w:p>
    <w:p>
      <w:pPr>
        <w:pStyle w:val="Normal"/>
        <w:shd w:fill="FFFFFF" w:val="clear"/>
        <w:ind w:left="6454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на завершение кровельных работ реконструируемой части школы.</w:t>
      </w:r>
    </w:p>
    <w:p>
      <w:pPr>
        <w:pStyle w:val="Normal"/>
        <w:shd w:fill="FFFFFF" w:val="clear"/>
        <w:spacing w:before="29" w:after="0"/>
        <w:ind w:left="6269" w:hanging="0"/>
        <w:rPr>
          <w:rFonts w:ascii="Times New Roman" w:hAnsi="Times New Roman" w:cs="Times New Roman"/>
          <w:i/>
          <w:i/>
          <w:iCs/>
          <w:color w:val="434343"/>
          <w:spacing w:val="-5"/>
          <w:sz w:val="21"/>
          <w:szCs w:val="21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158750</wp:posOffset>
            </wp:positionH>
            <wp:positionV relativeFrom="paragraph">
              <wp:posOffset>38100</wp:posOffset>
            </wp:positionV>
            <wp:extent cx="1358900" cy="1334770"/>
            <wp:effectExtent l="0" t="0" r="0" b="0"/>
            <wp:wrapTight wrapText="bothSides">
              <wp:wrapPolygon edited="0">
                <wp:start x="-96" y="0"/>
                <wp:lineTo x="-96" y="7756"/>
                <wp:lineTo x="-96" y="7756"/>
                <wp:lineTo x="-96" y="13844"/>
                <wp:lineTo x="-96" y="13844"/>
                <wp:lineTo x="-96" y="21504"/>
                <wp:lineTo x="21600" y="21504"/>
                <wp:lineTo x="21600" y="13844"/>
                <wp:lineTo x="20431" y="13844"/>
                <wp:lineTo x="20431" y="7756"/>
                <wp:lineTo x="20626" y="7756"/>
                <wp:lineTo x="20626" y="0"/>
                <wp:lineTo x="-9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434343"/>
          <w:spacing w:val="-5"/>
          <w:sz w:val="21"/>
          <w:szCs w:val="21"/>
        </w:rPr>
        <w:t>(наименование работ и затрат, наименование объек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1447165</wp:posOffset>
                </wp:positionH>
                <wp:positionV relativeFrom="paragraph">
                  <wp:posOffset>259715</wp:posOffset>
                </wp:positionV>
                <wp:extent cx="4187825" cy="7454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firstLine="196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 xml:space="preserve">сметный расчёт № 13405 ООО Тражданпроект"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"/>
                                <w:sz w:val="23"/>
                                <w:szCs w:val="23"/>
                              </w:rPr>
                              <w:t>метия сгагшость руб. 957 039,00 редсргана оплату труда руб. 195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1150" w:hanging="0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3"/>
                                <w:szCs w:val="23"/>
                              </w:rPr>
                              <w:t>в текущих ценах по состоянию на 3-й квартал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58.7pt;mso-wrap-distance-left:1.9pt;mso-wrap-distance-right:1.9pt;mso-wrap-distance-top:3pt;mso-wrap-distance-bottom:3pt;margin-top:20.45pt;mso-position-vertical-relative:text;margin-left:1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0"/>
                        <w:ind w:firstLine="196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23"/>
                          <w:szCs w:val="23"/>
                        </w:rPr>
                        <w:t xml:space="preserve">сметный расчёт № 13405 ООО Тражданпроект". </w:t>
                      </w:r>
                      <w:r>
                        <w:rPr>
                          <w:rFonts w:cs="Times New Roman" w:ascii="Times New Roman" w:hAnsi="Times New Roman"/>
                          <w:color w:val="434343"/>
                          <w:spacing w:val="-1"/>
                          <w:sz w:val="23"/>
                          <w:szCs w:val="23"/>
                        </w:rPr>
                        <w:t>метия сгагшость руб. 957 039,00 редсргана оплату труда руб. 195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1150" w:hanging="0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23"/>
                          <w:szCs w:val="23"/>
                        </w:rPr>
                        <w:t>в текущих ценах по состоянию на 3-й квартал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327025</wp:posOffset>
                </wp:positionV>
                <wp:extent cx="457835" cy="2133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21336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9" t="-169" r="-7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6.8pt;mso-wrap-distance-left:1.9pt;mso-wrap-distance-right:1.9pt;mso-wrap-distance-top:3pt;mso-wrap-distance-bottom:3pt;margin-top:25.7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21336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9" t="-169" r="-7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9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36"/>
        <w:gridCol w:w="826"/>
        <w:gridCol w:w="902"/>
        <w:gridCol w:w="787"/>
        <w:gridCol w:w="797"/>
        <w:gridCol w:w="787"/>
        <w:gridCol w:w="902"/>
        <w:gridCol w:w="787"/>
        <w:gridCol w:w="797"/>
        <w:gridCol w:w="816"/>
      </w:tblGrid>
      <w:tr>
        <w:trPr>
          <w:trHeight w:val="27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Times New Roman" w:hAnsi="Times New Roman" w:cs="Times New Roman"/>
                <w:color w:val="000000"/>
                <w:w w:val="349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color w:val="000000"/>
                <w:w w:val="349"/>
                <w:sz w:val="39"/>
                <w:szCs w:val="39"/>
              </w:rPr>
              <w:t>/</w:t>
            </w:r>
          </w:p>
          <w:p>
            <w:pPr>
              <w:pStyle w:val="Normal"/>
              <w:shd w:fill="FFFFFF" w:val="clear"/>
              <w:ind w:right="170" w:hanging="0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Эк. 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Раздел 1. Кровля.</w:t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Ю-01-0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1 мЗ древесины в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конструк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 xml:space="preserve">12,33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13,83-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30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31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8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8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Ю-01-083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2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Устройство по фермам настила рабочего толщиной 50 мм разреженн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 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,987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5,62-1,74-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1,8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710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6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3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4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0-01-088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Огнезащита обрешеток под кровлю, покрытия и настилы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по ферма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7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бработанной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5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72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1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53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7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10-01-08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5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гнезащита деревянных конструкций ферм, арок, балок,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ропил, мауэрлат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10 мЗ древесины в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конструк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 xml:space="preserve">1,083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1,383-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7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0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6-01-0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ановка анкер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,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433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206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1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6-01-015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ановка закладных деталей весом до 4 кг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4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 xml:space="preserve">0,543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0,638-0,0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96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2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2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10-01-0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 слуховое ок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3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5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1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34343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7"/>
                <w:szCs w:val="17"/>
              </w:rPr>
              <w:t>1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3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ЦМ-203-017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луховые окна пл.0.65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34" w:after="0"/>
        <w:ind w:left="14114" w:hanging="0"/>
        <w:rPr/>
      </w:pPr>
      <w:r>
        <w:rPr>
          <w:rFonts w:cs="Times New Roman"/>
          <w:color w:val="434343"/>
          <w:spacing w:val="-11"/>
          <w:sz w:val="21"/>
          <w:szCs w:val="21"/>
        </w:rPr>
        <w:t>Страница</w:t>
      </w:r>
      <w:r>
        <w:rPr>
          <w:color w:val="434343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w="18658" w:h="14097"/>
          <w:pgMar w:left="153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0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56"/>
        <w:gridCol w:w="1526"/>
        <w:gridCol w:w="826"/>
        <w:gridCol w:w="902"/>
        <w:gridCol w:w="787"/>
        <w:gridCol w:w="797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4"/>
                <w:sz w:val="19"/>
                <w:szCs w:val="19"/>
              </w:rPr>
              <w:t>СЦМ-101-093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2"/>
              <w:rPr/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 xml:space="preserve">Скобяные изделия для оконных блоков со спаренными и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одинарными переплетами для жилых зданий двустворных (независимо от высоты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4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ТЕР1 5-05-003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49" w:firstLine="2"/>
              <w:rPr>
                <w:rFonts w:ascii="Times New Roman" w:hAnsi="Times New Roman" w:cs="Times New Roman"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Остекление оконным стеклом толщиной 4 мм окон с одинарным переплет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 xml:space="preserve">100 м2 площади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проемов по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 xml:space="preserve">наружному обводу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,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168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23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>ТЕР9-04-002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Монтаж кровельного покрытия из профилированного </w:t>
            </w: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>листа при высоте здания до 25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4"/>
                <w:sz w:val="19"/>
                <w:szCs w:val="19"/>
              </w:rPr>
              <w:t>1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,8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5,62-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4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5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0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3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4"/>
                <w:sz w:val="19"/>
                <w:szCs w:val="19"/>
              </w:rPr>
              <w:t>СЦМ-101-173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Профили холодногнутые из оцинкованной стали толщиной </w:t>
            </w: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 xml:space="preserve">0,6-0,65 мм, сумма размеров равная ширине исходной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заготовки 15 1-2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 xml:space="preserve">3,3753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 xml:space="preserve">4,889/5,62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*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7524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91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4"/>
                <w:sz w:val="19"/>
                <w:szCs w:val="19"/>
              </w:rPr>
              <w:t>СЦМ-101-173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Винты самонарезающие СМ1-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 xml:space="preserve">0,1228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0,135-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0,0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852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7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4"/>
                <w:sz w:val="19"/>
                <w:szCs w:val="19"/>
              </w:rPr>
              <w:t>ТЕР1 1-01-005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 xml:space="preserve">Устройство гидроизоляции из полиэтиленовой пленки на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бутилкаучуковом клее, с защитой рубероидом первый слой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3 946, 76 = 4 684,84 - 6,59 х!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 xml:space="preserve">изолируемой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5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9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798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221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ТЕР12-01-00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Устройство желобов наст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4"/>
                <w:sz w:val="19"/>
                <w:szCs w:val="19"/>
              </w:rPr>
              <w:t>1 00 м желоб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7222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3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9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80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>ТЕР12-01-012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Ограждение кровель перил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4"/>
                <w:sz w:val="19"/>
                <w:szCs w:val="19"/>
              </w:rPr>
              <w:t>1 00 м огражд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38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7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5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>ТЕР9-03-02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6" w:hanging="5"/>
              <w:rPr>
                <w:rFonts w:ascii="Times New Roman" w:hAnsi="Times New Roman" w:cs="Times New Roman"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1 т конструкц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205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49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58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4"/>
                <w:sz w:val="19"/>
                <w:szCs w:val="19"/>
              </w:rPr>
              <w:t>СЦМ-201-065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2"/>
              <w:rPr>
                <w:rFonts w:ascii="Times New Roman" w:hAnsi="Times New Roman" w:cs="Times New Roman"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Ограждение лестничных проемов, лестничные марши, пожарные лестниц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8148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4"/>
                <w:sz w:val="19"/>
                <w:szCs w:val="19"/>
              </w:rPr>
              <w:t>ТЕР15-04-030-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 xml:space="preserve">Масляная окраска металлических поверхностей решеток,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переплетов, труб диаметром менее 50 мм и т.п., количество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4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w w:val="9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>ТЕР12-01-008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 xml:space="preserve">Устройство обделок на фасадах (наружные подоконники, </w:t>
            </w:r>
            <w:r>
              <w:rPr>
                <w:rFonts w:cs="Times New Roman" w:ascii="Times New Roman" w:hAnsi="Times New Roman"/>
                <w:color w:val="434343"/>
                <w:w w:val="94"/>
                <w:sz w:val="19"/>
                <w:szCs w:val="19"/>
              </w:rPr>
              <w:t xml:space="preserve">пояски, балконы и др.) включая водосточные трубы с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изготовлением элементов тру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w w:val="94"/>
                <w:sz w:val="19"/>
                <w:szCs w:val="19"/>
              </w:rPr>
              <w:t xml:space="preserve">1 00 м2 фасадов без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4"/>
                <w:sz w:val="19"/>
                <w:szCs w:val="19"/>
              </w:rPr>
              <w:t>вычета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 xml:space="preserve">2,23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,51-2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93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31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0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755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92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38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6</w:t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4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755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92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8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6</w:t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4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6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4"/>
                <w:sz w:val="19"/>
                <w:szCs w:val="19"/>
              </w:rPr>
              <w:t>1 18,00%*0,9 ФОТ (от 5 57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59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105,00%*0,9 ФОТ (от 1 47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3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90,00%*0,9 ФОТ (от 1 59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2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4"/>
                <w:sz w:val="19"/>
                <w:szCs w:val="19"/>
              </w:rPr>
              <w:t>123,00%*0,9 ФОТ (от 10 1 1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1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120,00%*0,9 ФОТ (от 75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4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18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4"/>
                <w:sz w:val="19"/>
                <w:szCs w:val="19"/>
              </w:rPr>
              <w:t>63,00%*0,85 ФОТ (от 5 57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9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9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4"/>
                <w:sz w:val="19"/>
                <w:szCs w:val="19"/>
              </w:rPr>
              <w:t>65,00%*0,85 ФОТ (от 2 1 1 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1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67" w:h="141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14119" w:hanging="0"/>
        <w:rPr/>
      </w:pPr>
      <w:r>
        <w:rPr>
          <w:rFonts w:cs="Times New Roman"/>
          <w:color w:val="434343"/>
          <w:spacing w:val="-9"/>
          <w:sz w:val="21"/>
          <w:szCs w:val="21"/>
        </w:rPr>
        <w:t>Страница</w:t>
      </w:r>
      <w:r>
        <w:rPr>
          <w:color w:val="434343"/>
          <w:spacing w:val="-9"/>
          <w:sz w:val="21"/>
          <w:szCs w:val="21"/>
        </w:rPr>
        <w:t xml:space="preserve"> 2</w:t>
      </w:r>
    </w:p>
    <w:p>
      <w:pPr>
        <w:pStyle w:val="Normal"/>
        <w:shd w:fill="FFFFFF" w:val="clear"/>
        <w:ind w:left="550" w:hanging="0"/>
        <w:rPr/>
      </w:pPr>
      <w:r>
        <w:rPr>
          <w:rFonts w:cs="Times New Roman"/>
          <w:color w:val="424242"/>
          <w:spacing w:val="-5"/>
        </w:rPr>
        <w:t>Гранд</w:t>
      </w:r>
      <w:r>
        <w:rPr>
          <w:color w:val="424242"/>
          <w:spacing w:val="-5"/>
        </w:rPr>
        <w:t>-</w:t>
      </w:r>
      <w:r>
        <w:rPr>
          <w:rFonts w:cs="Times New Roman"/>
          <w:color w:val="424242"/>
          <w:spacing w:val="-5"/>
        </w:rPr>
        <w:t>СМЕТА</w:t>
      </w:r>
    </w:p>
    <w:p>
      <w:pPr>
        <w:sectPr>
          <w:type w:val="nextPage"/>
          <w:pgSz w:w="18567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5638800</wp:posOffset>
            </wp:positionH>
            <wp:positionV relativeFrom="paragraph">
              <wp:posOffset>2270760</wp:posOffset>
            </wp:positionV>
            <wp:extent cx="1298575" cy="1029970"/>
            <wp:effectExtent l="0" t="0" r="0" b="0"/>
            <wp:wrapTight wrapText="bothSides">
              <wp:wrapPolygon edited="0">
                <wp:start x="1120" y="0"/>
                <wp:lineTo x="1120" y="10176"/>
                <wp:lineTo x="-101" y="10176"/>
                <wp:lineTo x="-101" y="21499"/>
                <wp:lineTo x="21497" y="21499"/>
                <wp:lineTo x="21497" y="10176"/>
                <wp:lineTo x="21497" y="10176"/>
                <wp:lineTo x="21497" y="0"/>
                <wp:lineTo x="112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2171065</wp:posOffset>
                </wp:positionH>
                <wp:positionV relativeFrom="paragraph">
                  <wp:posOffset>2393315</wp:posOffset>
                </wp:positionV>
                <wp:extent cx="1871980" cy="49339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71345" cy="49339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73" r="-1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38.85pt;mso-wrap-distance-left:1.9pt;mso-wrap-distance-right:1.9pt;mso-wrap-distance-top:3pt;mso-wrap-distance-bottom:3pt;margin-top:188.45pt;mso-position-vertical-relative:text;margin-left:1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71345" cy="49339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73" r="-1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4"/>
        <w:gridCol w:w="912"/>
        <w:gridCol w:w="787"/>
        <w:gridCol w:w="787"/>
        <w:gridCol w:w="816"/>
      </w:tblGrid>
      <w:tr>
        <w:trPr>
          <w:trHeight w:val="26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 xml:space="preserve">1                    2               |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424242"/>
                <w:spacing w:val="497"/>
                <w:sz w:val="18"/>
                <w:szCs w:val="18"/>
              </w:rPr>
              <w:t>|4|5б|78|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8"/>
                <w:szCs w:val="18"/>
              </w:rPr>
              <w:t>55,00%*0,85 ФОТ (от 1 17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>85,00%*0,85 ФОТ (от 1 595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17"/>
                <w:szCs w:val="17"/>
              </w:rPr>
              <w:t>1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8"/>
                <w:szCs w:val="18"/>
              </w:rPr>
              <w:t>75,00%*0,85 ФОТ (от К) 1 1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7"/>
                <w:szCs w:val="17"/>
              </w:rPr>
              <w:t>64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24242"/>
                <w:spacing w:val="2"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i/>
                <w:iCs/>
                <w:color w:val="424242"/>
                <w:spacing w:val="2"/>
                <w:sz w:val="18"/>
                <w:szCs w:val="18"/>
              </w:rPr>
              <w:t xml:space="preserve">СМ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18"/>
                <w:szCs w:val="18"/>
              </w:rPr>
              <w:t>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7"/>
                <w:szCs w:val="17"/>
              </w:rPr>
              <w:t>207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z w:val="18"/>
                <w:szCs w:val="18"/>
              </w:rPr>
              <w:t>Перевод в цены 3-го квартала 2007 г. (207 990,00 х 3,7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7"/>
                <w:szCs w:val="17"/>
              </w:rPr>
              <w:t>7820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>Временные здания и сооружения 1,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7"/>
                <w:szCs w:val="17"/>
              </w:rPr>
              <w:t>93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w w:val="80"/>
                <w:sz w:val="22"/>
                <w:szCs w:val="22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7"/>
                <w:szCs w:val="17"/>
              </w:rPr>
              <w:t>7914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1 1роизводство работ в зимнее время 0,47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7"/>
                <w:szCs w:val="17"/>
              </w:rPr>
              <w:t>37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7"/>
                <w:szCs w:val="17"/>
              </w:rPr>
              <w:t>795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7"/>
                <w:szCs w:val="17"/>
              </w:rPr>
              <w:t>159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7"/>
                <w:szCs w:val="17"/>
              </w:rPr>
              <w:t>811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7"/>
                <w:szCs w:val="17"/>
              </w:rPr>
              <w:t>145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24242"/>
                <w:spacing w:val="1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424242"/>
                <w:spacing w:val="1"/>
                <w:sz w:val="18"/>
                <w:szCs w:val="18"/>
              </w:rPr>
              <w:t>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7"/>
                <w:szCs w:val="17"/>
              </w:rPr>
              <w:t>957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134" w:hanging="0"/>
        <w:rPr>
          <w:rFonts w:ascii="Times New Roman" w:hAnsi="Times New Roman" w:cs="Times New Roman"/>
          <w:color w:val="424242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424242"/>
          <w:spacing w:val="-2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5285740</wp:posOffset>
                </wp:positionH>
                <wp:positionV relativeFrom="paragraph">
                  <wp:posOffset>38735</wp:posOffset>
                </wp:positionV>
                <wp:extent cx="417195" cy="11747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24242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4242"/>
                                <w:spacing w:val="-2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9.25pt;mso-wrap-distance-left:1.9pt;mso-wrap-distance-right:1.9pt;mso-wrap-distance-top:3pt;mso-wrap-distance-bottom:3pt;margin-top:3.05pt;mso-position-vertical-relative:text;margin-left:4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24242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4242"/>
                          <w:spacing w:val="-2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342265</wp:posOffset>
                </wp:positionV>
                <wp:extent cx="1396365" cy="124333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24333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97.9pt;mso-wrap-distance-left:1.9pt;mso-wrap-distance-right:1.9pt;mso-wrap-distance-top:3pt;mso-wrap-distance-bottom:3pt;margin-top:26.95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24333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1353820</wp:posOffset>
                </wp:positionH>
                <wp:positionV relativeFrom="paragraph">
                  <wp:posOffset>1506220</wp:posOffset>
                </wp:positionV>
                <wp:extent cx="14605" cy="8572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3pt;mso-wrap-distance-bottom:3pt;margin-top:118.6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47" w:after="0"/>
        <w:ind w:left="14114" w:hanging="0"/>
        <w:rPr/>
      </w:pPr>
      <w:r>
        <w:rPr>
          <w:rFonts w:cs="Times New Roman"/>
          <w:color w:val="424242"/>
          <w:spacing w:val="-4"/>
        </w:rPr>
        <w:t>Страница</w:t>
      </w:r>
      <w:r>
        <w:rPr>
          <w:color w:val="424242"/>
          <w:spacing w:val="-4"/>
        </w:rPr>
        <w:t xml:space="preserve"> 3</w:t>
      </w:r>
    </w:p>
    <w:sectPr>
      <w:type w:val="continuous"/>
      <w:pgSz w:w="18567" w:h="1409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36:00Z</dcterms:created>
  <dc:creator>123</dc:creator>
  <dc:description/>
  <dc:language>en-US</dc:language>
  <cp:lastModifiedBy>123</cp:lastModifiedBy>
  <dcterms:modified xsi:type="dcterms:W3CDTF">2007-09-24T05:40:00Z</dcterms:modified>
  <cp:revision>1</cp:revision>
  <dc:subject/>
  <dc:title/>
</cp:coreProperties>
</file>