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2-08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6» феврал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</w:rPr>
      </w:pPr>
      <w:r>
        <w:rPr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крытый конкурс </w:t>
      </w:r>
      <w:r>
        <w:rPr>
          <w:color w:val="000000"/>
          <w:sz w:val="28"/>
          <w:szCs w:val="28"/>
        </w:rPr>
        <w:t>на право заключения муниципального  контракта  на оказание услуг по охране территории и объектов ВМУЗ  «Универсальная поликлиника  №7» г. Владикавказа.</w:t>
      </w:r>
    </w:p>
    <w:p>
      <w:pPr>
        <w:pStyle w:val="Normal"/>
        <w:shd w:fill="FFFFFF" w:val="clear"/>
        <w:ind w:right="-93" w:hanging="12"/>
        <w:jc w:val="both"/>
        <w:rPr>
          <w:color w:val="000000"/>
          <w:spacing w:val="1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6» февраля</w:t>
      </w:r>
      <w:r>
        <w:rPr>
          <w:sz w:val="24"/>
          <w:szCs w:val="24"/>
        </w:rPr>
        <w:t xml:space="preserve">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26» </w:t>
      </w:r>
      <w:r>
        <w:rPr>
          <w:sz w:val="24"/>
          <w:szCs w:val="24"/>
        </w:rPr>
        <w:t>феврал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  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 с заявкой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980"/>
        <w:gridCol w:w="1800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астное охранное предприятие «Кентавр»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 г. Ардон, ул. Пролетарская 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декабря 2008г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84"/>
      </w:tblGrid>
      <w:tr>
        <w:trPr>
          <w:trHeight w:val="467" w:hRule="atLeast"/>
        </w:trPr>
        <w:tc>
          <w:tcPr>
            <w:tcW w:w="470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4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4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Дзарахохова Аза  Владимиров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4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Бериев Олег Гаврил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4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02-08от «26» феврал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9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729"/>
        <w:gridCol w:w="3825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астное охранное предприятие «Кентавр»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70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Свидетельство о простановке на учет в налоговом органе  юр. лица (копия), постановление о регистрации ООО «Кентавр»(копия), справка со стат управления (копия), баланс на 2007г. справка оь отсутствии задолженности по налогам.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9:06:00Z</dcterms:created>
  <dc:creator>User</dc:creator>
  <dc:description/>
  <dc:language>en-US</dc:language>
  <cp:lastModifiedBy>Торги</cp:lastModifiedBy>
  <cp:lastPrinted>2008-02-28T10:59:00Z</cp:lastPrinted>
  <dcterms:modified xsi:type="dcterms:W3CDTF">2008-02-28T11:37:00Z</dcterms:modified>
  <cp:revision>5</cp:revision>
  <dc:subject/>
  <dc:title>ПРОТОКОЛ № 79-06</dc:title>
</cp:coreProperties>
</file>