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95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Чиплакова Нина Владимировна</w:t>
        <w:tab/>
        <w:t>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абисов Сергей Хазбиевич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432"/>
        <w:rPr/>
      </w:pPr>
      <w:r>
        <w:rPr>
          <w:rFonts w:eastAsia="Arial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» июня 2007года по 9 часов 30минут «1» июн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бензина марки Аи-76  в количестве 6 400литров, Аи-92 в количестве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 000литров, Аи-95 в количестве 600литров, дизельное топливо в количестве 1 000литров, пропан в количестве 5 000литр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АЗС поставщика должна находиться в черте города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третий квартал 2007г, по мере поступления автотранспорта заказчика на АЗС поставщика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всех затрат, связанных с осуществлением поставки ГСМ, заправки автотранспорта заказчик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три тысячи девятьсот сорок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31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итстоп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Гадиева, 81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5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Черменское шоссе, 4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1.05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итстоп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1 38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3 94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.  Предложение о наиболее низкой цене товара, с учетом всех расходов по доставке товара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Питстоп»</w:t>
      </w:r>
      <w:r>
        <w:rPr>
          <w:bCs/>
          <w:kern w:val="2"/>
          <w:sz w:val="24"/>
          <w:szCs w:val="26"/>
        </w:rPr>
        <w:t xml:space="preserve"> и </w:t>
      </w:r>
      <w:r>
        <w:rPr>
          <w:sz w:val="24"/>
          <w:szCs w:val="26"/>
        </w:rPr>
        <w:t xml:space="preserve">составило </w:t>
      </w:r>
      <w:r>
        <w:rPr>
          <w:sz w:val="24"/>
        </w:rPr>
        <w:t>191 380руб</w:t>
      </w:r>
      <w:r>
        <w:rPr>
          <w:sz w:val="24"/>
          <w:szCs w:val="26"/>
        </w:rPr>
        <w:t>(сто девяносто одна тысяча триста восемьдесят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итстоп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Гадиева, 81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Сто девяносто одна тысяча триста восемьдесят рубле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Империя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 Черменское шоссе, 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то девяносто три тысячи девятьсот сорок рублей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дцеев Сергей Пет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28:00Z</dcterms:created>
  <dc:creator>Воробьева О.М., Вдовина В.В., Ермаков В.А.</dc:creator>
  <dc:description/>
  <cp:keywords/>
  <dc:language>en-US</dc:language>
  <cp:lastModifiedBy>Dom</cp:lastModifiedBy>
  <cp:lastPrinted>2007-06-01T09:43:00Z</cp:lastPrinted>
  <dcterms:modified xsi:type="dcterms:W3CDTF">2007-06-01T05:46:00Z</dcterms:modified>
  <cp:revision>4</cp:revision>
  <dc:subject/>
  <dc:title>ПРОТОКОЛ ОЦЕНКИ И СОПОСТАВЛЕНИЯ ЗАЯВОК НА УЧАСТИЕ В КОНКУРСЕ </dc:title>
</cp:coreProperties>
</file>