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16» ноя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__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конструкции здания комбината школьного питания в г.Владикавказ РСО-Алания. (объем выполняемых работ представлен в сводном сметном расчете стоимости строительства № 2-04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 xml:space="preserve">РСО-Алания, г.Владикавказ, ул.А.Кесаева, 12а </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апреля 2011г., после заключения контракта.</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6:07:00Z</dcterms:created>
  <dc:creator>User</dc:creator>
  <dc:description/>
  <dc:language>en-US</dc:language>
  <cp:lastModifiedBy>User</cp:lastModifiedBy>
  <cp:lastPrinted>2010-11-16T16:56:00Z</cp:lastPrinted>
  <dcterms:modified xsi:type="dcterms:W3CDTF">2010-11-25T06:07:00Z</dcterms:modified>
  <cp:revision>2</cp:revision>
  <dc:subject/>
  <dc:title>Контракт № 25А-09, лот №1</dc:title>
</cp:coreProperties>
</file>