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СОШ №2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75-07. от  «4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2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, г. Владикавказа, РСО-Алания, г. Владикавказ, ул. К.Маркса, 1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7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.Маркса,19, СОШ  №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60 740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сентября, срок окончания 14 сентября 2007г. (14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40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6:00Z</dcterms:modified>
  <cp:revision>9</cp:revision>
  <dc:subject/>
  <dc:title>Запрос котировок</dc:title>
</cp:coreProperties>
</file>