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 образовательном учреждении гимназии №5 им. Луначарского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7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 в муниципальном  образовательном учреждении гимназии №5 им. Луначарского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5 им. Луначарского г.Владикавказа, РСО-Алания, г. Владикавказ, ул. Церетели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 №50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7, муниципальное образовательное учреждение гимназия №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21 232,2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23:00Z</dcterms:created>
  <dc:creator>Dom</dc:creator>
  <dc:description/>
  <cp:keywords/>
  <dc:language>en-US</dc:language>
  <cp:lastModifiedBy>Dom</cp:lastModifiedBy>
  <cp:lastPrinted>2007-05-10T13:22:00Z</cp:lastPrinted>
  <dcterms:modified xsi:type="dcterms:W3CDTF">2007-05-10T09:23:00Z</dcterms:modified>
  <cp:revision>2</cp:revision>
  <dc:subject/>
  <dc:title>Запрос котировок</dc:title>
</cp:coreProperties>
</file>